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2660" cy="8851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885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І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172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депутатський запит депутата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Оскільської сільської ради Глазунова О.В.</w:t>
      </w:r>
    </w:p>
    <w:p>
      <w:pPr>
        <w:pStyle w:val="Normal"/>
        <w:ind w:left="0" w:right="-10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депутатський запит депутата Оскільської сільської ради Глазунова О.В. до Оскільського сільського голови Загоруйка Г.М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аттями 21,22 Закону України “Про статус депутатів місцевих рад”,статтями 25, 26, 59 Закону України “Про  місцеве самоврядування  в  Україні”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3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1.Підтримати   депутатський   запит   депутата   Оскільської  сільської  ради  Глазунова   Олександра   Валерійовича     до    Оскільського     сільського     голови  Загоруйка  Геннадія  Миколайовича   про   надання  інформації    щодо   земельних  ділянок   комунальної   власності,   які   знаходяться  в  оренді,  в  табличній формі згідно додатку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.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</w:t>
      </w:r>
    </w:p>
    <w:p>
      <w:pPr>
        <w:pStyle w:val="Normal"/>
        <w:spacing w:lineRule="atLeast" w:line="100" w:before="0" w:after="0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2.Направити  депутатський запит за належністю для відповідного розгляду.          </w:t>
      </w:r>
    </w:p>
    <w:p>
      <w:pPr>
        <w:pStyle w:val="Normal"/>
        <w:ind w:left="0" w:right="-3" w:firstLine="72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</w:p>
    <w:p>
      <w:pPr>
        <w:pStyle w:val="Normal"/>
        <w:ind w:left="0" w:right="-3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3.Контроль     за     виконанням     даного     рішення     покласти на  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          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dc:language>en-US</dc:language>
  <cp:lastModifiedBy>Admin</cp:lastModifiedBy>
  <cp:lastPrinted>2021-05-20T09:31:00Z</cp:lastPrinted>
  <dcterms:modified xsi:type="dcterms:W3CDTF">2018-04-18T11:14:00Z</dcterms:modified>
  <cp:revision>2</cp:revision>
  <dc:subject/>
  <dc:title/>
</cp:coreProperties>
</file>