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2660" cy="885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171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депутатський запит депутата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кільської сільської ради Глазунова О.В.</w:t>
      </w:r>
    </w:p>
    <w:p>
      <w:pPr>
        <w:pStyle w:val="Normal"/>
        <w:ind w:left="0" w:right="-10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 депутатський  запит  депутата  Оскільської  сільської  ради Глазунова О.В. до Оскільського сільського голови Загоруйка Г.М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аттями 21,22 Закону України “Про статус депутатів місцевих рад”,статтями 25, 26, 59 Закону України “Про  місцеве самоврядування  в  Україні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3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ідтримати   депутатський    запит   депутата   Оскільської  сільської  ради Глазунова   Олександра    Валерійовича    до    Оскільського     сільського     голови  Загоруйка  Геннадія  Миколайовича   про  надання інформації   щодо   наявності  в  межах   Оскільської    сільської    ради    вільних  не  зайнятих  земельних  ділянок,  щодо  яких  не  укладені  договори  оренди  землі  і  які  не   передані   у   власність  та  постійне  користування,  цільове  призначення   яких   для  ведення    товарного  сільськогосподарського    виробництва,    що   можуть   входити  до  складу земель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запасу, резервного фонду, в табличній формі, що додається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Направити  депутатський запит за належністю для відповідного розгляду.          </w:t>
      </w:r>
    </w:p>
    <w:p>
      <w:pPr>
        <w:pStyle w:val="Normal"/>
        <w:ind w:left="0" w:right="-3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ind w:left="0" w:right="-3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.Контроль     за     виконанням     даного     рішення     покласти на  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5-20T09:28:00Z</cp:lastPrinted>
  <dcterms:modified xsi:type="dcterms:W3CDTF">2018-04-18T11:14:00Z</dcterms:modified>
  <cp:revision>2</cp:revision>
  <dc:subject/>
  <dc:title/>
</cp:coreProperties>
</file>