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9998752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Р І Ш Е Н Н Я  №         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КОМУНАЛЬНОГО  ГОСПОДАРСТВ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>1.Передати майно комунальної власності  з балансу Оскільської  сільської ради Ізюмського району Харківської області на баланс КОМУНАЛЬНОГО ГОСПОДАРСТВА  «КАПИТОЛІВСЬКЕ» ОСКІЛЬСЬКОЇ  СІЛЬСЬКОЇ  РАДИ  ІЗЮМСЬКОГО РАЙОНУ ХАРКІВСЬКОЇ ОБЛАСТІ згідно з додатком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Затвердити акт приймання-передач  Оскільським Сільським головою сільської ради</w:t>
      </w:r>
      <w:r>
        <w:rPr>
          <w:sz w:val="28"/>
          <w:szCs w:val="28"/>
          <w:lang w:val="uk-UA"/>
        </w:rPr>
        <w:t xml:space="preserve"> Загоруйка Г.М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а комунальної власності Оскільської  СОТГ, яке передається  у безоплатне користування майна на баланс 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й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42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двигун 6А 160М2 18,5кВ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20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 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бет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5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2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передачу майна на баланс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ЖИТЛОВО-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постійної 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2-01-26T07:40:00Z</dcterms:modified>
  <cp:revision>28</cp:revision>
  <dc:subject/>
  <dc:title> </dc:title>
</cp:coreProperties>
</file>