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Капитол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Капитол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 обслуговування (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/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о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 ради Ізюмського району Харківської області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szCs w:val="24"/>
          <w:lang w:eastAsia="uk-UA"/>
        </w:rPr>
        <w:t xml:space="preserve">3.3.1 </w:t>
      </w:r>
      <w:r>
        <w:rPr>
          <w:i/>
          <w:szCs w:val="24"/>
          <w:lang w:eastAsia="uk-UA"/>
        </w:rPr>
        <w:t>Користувач</w:t>
      </w:r>
      <w:r>
        <w:rPr>
          <w:szCs w:val="24"/>
          <w:lang w:eastAsia="uk-UA"/>
        </w:rPr>
        <w:t xml:space="preserve"> має право: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безкоштовно користуватися фондом бібліотеки;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безкоштовно одержувати інформацію про наявність у бібліотеці конкретного документа;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безкоштовно одержувати консультаційну допомогу в пошуку і виборі джерела інформації та брати участь у заходах, пов’язаних із проведенням дозвілля.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 xml:space="preserve">3.3.2 Користувачеві одночасно може бути видано не більше 5-ти примірників книг і періодичних видань на термін до 30 календарних днів у рамках абонемента. 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Не підлягають видачі за межі бібліотеки рідкісні книги і довідкові видання в єдиному екземплярі.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Користувач може продовжити термін користування документом, якщо на це видання немає попиту з боку інших читачів.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3.3.3. Відповідальність користувачів: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користувачі зобов’язані дотримуватися правил користування бібліотекою, дбайливо ставитися до її фонду. Не робити на книгах позначок, не виривати і не загинати сторінок; не виносити з бібліотеки книги і періодичні видання, що не записані в читацький формуляр, повертати документи у встановлений термін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11:00Z</dcterms:created>
  <dc:creator>Григаш Л.З.</dc:creator>
  <dc:description/>
  <cp:keywords/>
  <dc:language>en-US</dc:language>
  <cp:lastModifiedBy>Administrator</cp:lastModifiedBy>
  <cp:lastPrinted>2021-02-11T13:11:00Z</cp:lastPrinted>
  <dcterms:modified xsi:type="dcterms:W3CDTF">2021-02-11T11:11:00Z</dcterms:modified>
  <cp:revision>2</cp:revision>
  <dc:subject/>
  <dc:title/>
</cp:coreProperties>
</file>