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від  16 січня </w:t>
            </w:r>
            <w:r>
              <w:rPr>
                <w:b/>
                <w:szCs w:val="28"/>
              </w:rPr>
              <w:t xml:space="preserve"> 2021 року                                                                      № 08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 xml:space="preserve">Про   надання  неповнолітньому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highlight w:val="black"/>
          <w:lang w:val="uk-UA"/>
        </w:rPr>
        <w:t>Ритікову Артему Сергійовичу 09.02.2006</w:t>
      </w: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val="uk-UA"/>
        </w:rPr>
        <w:t>р.н.,</w:t>
      </w:r>
    </w:p>
    <w:p>
      <w:pPr>
        <w:pStyle w:val="Normal"/>
        <w:rPr/>
      </w:pPr>
      <w:r>
        <w:rPr>
          <w:b/>
          <w:bCs/>
          <w:szCs w:val="28"/>
        </w:rPr>
        <w:t>статус дитини, позбавленої  батьківського піклуванн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  </w:t>
      </w:r>
      <w:r>
        <w:rPr>
          <w:szCs w:val="28"/>
        </w:rPr>
        <w:t>Відповідно до пунктів 22, 24 Порядку провадження органами опіки та піклування діяльності, пов’язаною із захистом прав дитини, затвердженою постановою Кабінету Міністрів України від 24.09.2008 року №866 « Питання діяльності органів опіки та піклування, пов’язаної із захистом прав дитини » та на підставі  рішення Ізюмського міськрайонного суду Харківської області від 12 листопада 2020 року у справі № 623/2272/20, керуючись підпунктом 4 пункту «б» частини першої статті 34 Закону України « Про місцеве самоврядування в Україні » виконком Оскільської сіль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 неповнолітньому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у Артему Сергійовичу, 09.02.2006 р.н., (</w:t>
      </w:r>
      <w:r>
        <w:rPr>
          <w:rFonts w:cs="Times New Roman" w:ascii="Times New Roman" w:hAnsi="Times New Roman"/>
          <w:sz w:val="28"/>
          <w:szCs w:val="28"/>
          <w:highlight w:val="black"/>
          <w:lang w:val="uk-UA"/>
        </w:rPr>
        <w:t>свідоцтво про народження, Серія 1-ВЛ №039245, відповідний актовий запис №01 , видане 16 лютого 2006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ервонооскільською сільською радою, Ізюмського району Харківської області),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тус дитини, позбавленої    батьківського піклування, у зв'язку з тим, що його мати 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Ритікова Катерина Вікторівна, 10.03.1980 р.н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Ізюмського міськрайонного суду Харківської області від 12 листопада 2020 року у справі № 623/2272/20,  була позбавлена батьківських прав. Судове рішення набрало законної сили 14.12.2020 року, а відомості про батька </w:t>
      </w:r>
      <w:r>
        <w:rPr>
          <w:rFonts w:cs="Times New Roman" w:ascii="Times New Roman" w:hAnsi="Times New Roman"/>
          <w:sz w:val="28"/>
          <w:szCs w:val="28"/>
          <w:highlight w:val="black"/>
          <w:lang w:val="uk-UA"/>
        </w:rPr>
        <w:t>Ритікова Рашида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чені відповідно до частини першої статті 135 Сімейного Кодексу України ( витяг з Державного реєстру актів цивільного стану громадян про державну реєстрацію народження №00022572345 від 09 квітня 2019року )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ішення виконавчого комітету Оскільської сільської ради від  09  липня 2019 року  №11 ’’ Про надання малолітнім дітям: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 xml:space="preserve">Ритікову Артему Сергійовичу 09.02.2006р.н., Ритіковій Анастасії Сергіївні 20.01.2008 р.н., Ритікову Кирилу Сергійовичу 27.04.2011р.н., Ритіковій Ксенії Сергіївні 06.10.2013 р.н.,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статус дітей, позбавлених 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’’ вважати таким, що втратило  чинність. 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eastAsia="Times New Roman" w:cs="Times New Roman"/>
          <w:spacing w:val="4"/>
          <w:sz w:val="28"/>
          <w:szCs w:val="28"/>
          <w:lang w:val="uk-UA"/>
        </w:rPr>
      </w:r>
    </w:p>
    <w:p>
      <w:pPr>
        <w:pStyle w:val="14"/>
        <w:pBdr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комендувати Оскільському сільському голові Загоруйку Г.М., вирішити питання щодо збереження житла  за неповнолітні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им  Артемом  Сергійовичем 09.02.2006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р.н., в разі не можливості забезпечити збереж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впорядкованим  житлом після досягнення ним повноліття.</w:t>
      </w:r>
    </w:p>
    <w:p>
      <w:pPr>
        <w:pStyle w:val="14"/>
        <w:pBdr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 за виконанням  даного рішення  покласти  на  першого заступника   Оскільського  сільського голови  Чернова П. М .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TextBodyIndent"/>
        <w:ind w:hanging="0"/>
        <w:rPr>
          <w:rFonts w:ascii="Times New Roman" w:hAnsi="Times New Roman" w:eastAsia="Times New Roman" w:cs="Times New Roman"/>
          <w:b/>
          <w:b/>
          <w:spacing w:val="4"/>
          <w:sz w:val="24"/>
          <w:szCs w:val="28"/>
          <w:lang w:val="ru-RU"/>
        </w:rPr>
      </w:pPr>
      <w:r>
        <w:rPr>
          <w:rFonts w:eastAsia="Times New Roman" w:cs="Times New Roman"/>
          <w:b/>
          <w:spacing w:val="4"/>
          <w:sz w:val="24"/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 сільський голова                                   Геннадій ЗАГОРУЙКО.</w:t>
        <w:tab/>
        <w:tab/>
        <w:t xml:space="preserve">            </w:t>
        <w:tab/>
        <w:t xml:space="preserve">                          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4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3:00Z</dcterms:created>
  <dc:creator>Alexandre Katalov</dc:creator>
  <dc:description/>
  <dc:language>en-US</dc:language>
  <cp:lastModifiedBy>User</cp:lastModifiedBy>
  <cp:lastPrinted>2021-01-11T11:54:00Z</cp:lastPrinted>
  <dcterms:modified xsi:type="dcterms:W3CDTF">2021-01-22T08:53:00Z</dcterms:modified>
  <cp:revision>2</cp:revision>
  <dc:subject/>
  <dc:title/>
</cp:coreProperties>
</file>