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8" w:after="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нувши матеріали комісії з питань захисту прав дитини (протокол №6 від 11.05.2021 року ) та заяву гр. Маслікової Тетяни Володимирівни, ____________ р.н., яка зареєстрована за адресою: вулиця ___________, буд. №3, кв.1,  місто ___________, __________ область, фактичне місце проживання / перебування : вул. ____________, буд. №42, село ____________, Ізюмський район, Харківська область, </w:t>
      </w:r>
      <w:r>
        <w:rPr>
          <w:color w:val="202020"/>
          <w:sz w:val="24"/>
          <w:szCs w:val="24"/>
        </w:rPr>
        <w:t xml:space="preserve">яка взята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3 листопада 2016 року №_____________,  про надання малолітній доньці </w:t>
      </w:r>
      <w:r>
        <w:rPr>
          <w:color w:val="202020"/>
          <w:sz w:val="24"/>
          <w:szCs w:val="24"/>
        </w:rPr>
        <w:t xml:space="preserve">Пально Софії Володимирівні, ___________ р.н., яка взята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5 січня 2019 року №____________, </w:t>
      </w:r>
      <w:r>
        <w:rPr>
          <w:color w:val="202020"/>
          <w:sz w:val="24"/>
          <w:szCs w:val="24"/>
        </w:rPr>
        <w:t xml:space="preserve"> 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  <w:r>
        <w:rPr>
          <w:b/>
          <w:sz w:val="24"/>
          <w:szCs w:val="24"/>
        </w:rPr>
        <w:t xml:space="preserve">                  </w:t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Надати малолітній </w:t>
      </w:r>
      <w:r>
        <w:rPr>
          <w:color w:val="202020"/>
          <w:sz w:val="24"/>
          <w:szCs w:val="24"/>
        </w:rPr>
        <w:t xml:space="preserve">Пально Софії Володимирівні, ___________ р.н., яка взята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5 січня 2019 року №_______________ (свідоцтво про народження _____ № ___________ видане Відділом  реєстрації актів цивільного стану  ________________районного управління юстиції  у місті  _____________  від 25 лютого 2008року, відповідний актовий запис № ____ ), яка зареєстрована  за адресою : вулиця ___________, буд. №3, кв.1,  місто __________, ____________ область, фактичне місце проживання / перебування : вул. _________, буд. №42, село ___________, Ізюмський район, Харківська область, статус дитини, яка постраждала внаслідок воєнних дій та збройних конфліктів.    </w:t>
      </w:r>
    </w:p>
    <w:p>
      <w:pPr>
        <w:pStyle w:val="Normal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Контроль за виконанням даного рішення покласти на заступника сільського голови з питань діяльності виконавчих органів Оскільської сільської рад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 Геннадій ЗАГОРУЙК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 xml:space="preserve"> Пелих Є.М.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7:00Z</dcterms:created>
  <dc:creator>Alexandre Katalov</dc:creator>
  <dc:description/>
  <dc:language>en-US</dc:language>
  <cp:lastModifiedBy>User</cp:lastModifiedBy>
  <cp:lastPrinted>2021-04-30T12:09:00Z</cp:lastPrinted>
  <dcterms:modified xsi:type="dcterms:W3CDTF">2021-05-05T07:07:00Z</dcterms:modified>
  <cp:revision>2</cp:revision>
  <dc:subject/>
  <dc:title/>
</cp:coreProperties>
</file>