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Затверджен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Оскіль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ід ___________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СПИСОК </w:t>
        <w:br/>
        <w:t xml:space="preserve">           громадян, які користуються  першочерговим правом на  </w:t>
        <w:br/>
        <w:t xml:space="preserve">                    отримання   соціального  жит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скільська сільська рада Ізюмського району  Харківської обла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1842"/>
        <w:gridCol w:w="1701"/>
        <w:gridCol w:w="1418"/>
        <w:gridCol w:w="1134"/>
      </w:tblGrid>
      <w:tr>
        <w:trPr>
          <w:trHeight w:val="1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 громадянина, який  перебуває на  облік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рийняття  і  номер  рішення органу   місцевого  самоврядування  пр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т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кало  Максим Ві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   виконкому Оскільської  сільської  ради №06  від  11.03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Затверджен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Оскіль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ід ___________  № 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СПИСОК  </w:t>
        <w:br/>
        <w:t xml:space="preserve">           громадян, які користуються  позачерговим правом 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тримання   соціального  жит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скільська сільська рада Ізюмського району 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842"/>
        <w:gridCol w:w="1701"/>
        <w:gridCol w:w="1418"/>
        <w:gridCol w:w="1134"/>
      </w:tblGrid>
      <w:tr>
        <w:trPr>
          <w:trHeight w:val="1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 громадянина, який  перебуває на  облік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рийняття  і  номер  рішення органу   місцевого  самоврядування  пр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т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   Денис  Андр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   виконавчого комітету Червоноскільської  сільської  ради №01  від  27.03.2013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Григорій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Іван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ир  Ілля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а  Карина 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  сільської  ради № 83  від  28.10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Богдан  Євген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    сільської  ради № 07  від  17.03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Сергій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2  від  09.06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 Максим   Серг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оскільської сільської  ради № 04  від  07.07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 Максим  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27  від  24.06.2016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бтов   Владислав   Яро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кал   Владислав   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8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Віктор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69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Дмитро   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0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ісеєнко   Соф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1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мулич   Олексій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  Микита  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Марія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15  від  2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 Віталіна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7.02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   Євген  Русл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15.05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Ігор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10.07.2019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   Олександр 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28.07.2020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єв   Вячеслав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09.04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Юлія 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5  від  15.10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Затверджен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Оскіль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ід ___________  № 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ЗАГАЛЬНИЙСПИСОК  </w:t>
        <w:br/>
        <w:t xml:space="preserve">           громадян, які користуються  правом 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тримання   соціального  жит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скільська сільська рада Ізюмського району 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842"/>
        <w:gridCol w:w="1701"/>
        <w:gridCol w:w="1418"/>
        <w:gridCol w:w="1134"/>
      </w:tblGrid>
      <w:tr>
        <w:trPr>
          <w:trHeight w:val="1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 громадянина, який  перебуває на  облік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рийняття  і  номер  рішення органу   місцевого  самоврядування  пр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т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   Денис  Андр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   виконавчого комітету Червоноскільської  сільської  ради №01  від  27.03.2013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Григорій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Іван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ир  Ілля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а  Карина 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  сільської  ради № 83  від  28.10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Богдан  Євген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    сільської  ради № 07  від  17.03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Сергій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2  від  09.06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 Максим   Серг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оскільської сільської  ради № 04  від  07.07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 Максим  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27  від  24.06.2016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бтов   Владислав   Яро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кал   Владислав   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8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Віктор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69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Дмитро   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0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ісеєнко   Соф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1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мулич   Олексій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  Микита  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Марія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15  від  2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 Віталіна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7.02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   Євген  Русл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15.05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Ігор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10.07.2019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   Олександр 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28.07.2020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ало   Максим  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11.03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єв   Вячеслав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09.04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Юлія 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5  від  15.10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07:00Z</dcterms:created>
  <dc:creator>Користувач Windows</dc:creator>
  <dc:description/>
  <dc:language>en-US</dc:language>
  <cp:lastModifiedBy>User</cp:lastModifiedBy>
  <cp:lastPrinted>2021-12-28T08:15:00Z</cp:lastPrinted>
  <dcterms:modified xsi:type="dcterms:W3CDTF">2021-12-29T13:07:00Z</dcterms:modified>
  <cp:revision>2</cp:revision>
  <dc:subject/>
  <dc:title/>
</cp:coreProperties>
</file>