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_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</w:t>
      </w:r>
      <w:r>
        <w:rPr>
          <w:rFonts w:cs="Times New Roman CYR" w:ascii="Times New Roman CYR" w:hAnsi="Times New Roman CYR"/>
          <w:bCs/>
          <w:sz w:val="24"/>
          <w:lang w:val="uk-UA"/>
        </w:rPr>
        <w:t xml:space="preserve">Проект                                        </w:t>
      </w:r>
      <w:r>
        <w:rPr>
          <w:rFonts w:cs="Times New Roman CYR" w:ascii="Times New Roman CYR" w:hAnsi="Times New Roman CYR"/>
          <w:bCs/>
          <w:sz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__________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Кліпакову А.С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Кліпакова Андрія Степановича, про надання дозволу на розроблення проекту землеустрою щодо відведення земельної ділянки  у власність,  керуючись статтями 12,116,118,120,121,125,126 Земельного кодексу України, статтями 30, 50 Закону України  «Про землеустрій»,  статтями 25,26,59 Закону України “ Про місцеве самоврядування в Україні ”,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Кліпакову Андрію Степановичу дозвіл на розроблення проекту землеустрою щодо відведення у власність земельної ділянки, площею 0,0384 га, із земель  сільськогосподарського призначення, що розташовані на території Оскільської сільської ради Ізюмського району Харківської області, за адресою: вул. Піски, с. Оскіл  для ведення особистого селянського господарства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Кліпакову Андрію Степановичу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Сільський голова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Кліпакову А.С.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відведення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53:00Z</dcterms:created>
  <dc:creator>Червонооскільська сільська рада</dc:creator>
  <dc:description/>
  <cp:keywords/>
  <dc:language>en-US</dc:language>
  <cp:lastModifiedBy>Admin</cp:lastModifiedBy>
  <cp:lastPrinted>2020-02-20T15:52:00Z</cp:lastPrinted>
  <dcterms:modified xsi:type="dcterms:W3CDTF">2020-03-02T12:51:00Z</dcterms:modified>
  <cp:revision>4</cp:revision>
  <dc:subject/>
  <dc:title/>
</cp:coreProperties>
</file>