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єк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88" w:leader="none"/>
              </w:tabs>
              <w:autoSpaceDE w:val="false"/>
              <w:ind w:left="562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7152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УКРАЇНА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ЗЮМСЬКОГО РАЙОНУ ХАРКІВ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 xml:space="preserve">сесія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ІІІ склик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Р І Ш Е Н Н Я 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від ___________ 20</w:t>
            </w: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2 року</w:t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ередачу майна на баланс ВІДДІЛУ ОСВІТИ,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УЛЬТУРИ, МОЛОДІ ТА СПОРТУ ОСКІЛЬСЬКОЇ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ІЛЬСЬКОЇ РАДИ ІЗЮМСЬКОГО РАЙОНУ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ХАРКІВСЬКОЇ ОБЛАСТІ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ередати на баланс ВІДДІЛУ ОСВІТИ, КУЛЬТУРИ, МОЛОДІ ТА СПОРТУ ОСКІЛЬСЬКОЇ СІЛЬСЬКОЇ РАДИ ІЗЮМСЬКОГО РАЙОНУ ХАРКІВСЬКОЇ ОБЛАСТІ майно комунальної власності Оскільської  територіальної громади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згідно з додатком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>2.Затвердити акт приймання-передач  Оскільським Сільським головою сільської ради</w:t>
      </w:r>
      <w:r>
        <w:rPr>
          <w:rFonts w:cs="Times New Roman" w:ascii="Times New Roman" w:hAnsi="Times New Roman"/>
          <w:szCs w:val="28"/>
          <w:lang w:val="uk-UA"/>
        </w:rPr>
        <w:t xml:space="preserve"> Загоруйка Г.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3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до рішення____сес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Оскільської сільськ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right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ІІ склик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ід «__»_________2022р.№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Список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8"/>
          <w:lang w:val="uk-UA"/>
        </w:rPr>
        <w:t>майна комунальної власності Оскільської  ОТГ, яке передається  у безоплатне користування</w:t>
      </w:r>
      <w:r>
        <w:rPr>
          <w:rFonts w:cs="Times New Roman" w:ascii="Times New Roman" w:hAnsi="Times New Roman"/>
          <w:szCs w:val="28"/>
          <w:lang w:val="uk-UA"/>
        </w:rPr>
        <w:t xml:space="preserve"> на баланс ВІДДІЛУ ОСВІТИ, КУЛЬТУРИ, МОЛОДІ ТА СПОРТУ ОСКІЛЬСЬКОЇ СІЛЬСЬКОЇ РАДИ ІЗЮМСЬКОГО РАЙОНУ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uk-UA" w:eastAsia="en-US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и АКТГВ-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0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ий агрега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ірлянда електричн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іомікрофо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00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мікрофона /клуб/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кшерський пульт /клуб/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кільська с/ра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комун./клуб/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</w:t>
            </w:r>
          </w:p>
        </w:tc>
      </w:tr>
      <w:tr>
        <w:trPr>
          <w:trHeight w:val="53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а акустична система LPMCQ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8069-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а акустична  система CLARITY MAX15MBAW-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807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2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Ф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rother DCP-1602R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і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80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Dell Inspiron 350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60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кшерський пульт ARCTIC SM80002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8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іосистема DV AUDIO MGX-24HDUA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8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ітлодіод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ж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COLOR P1810-A PR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8003-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ітловий LED єфект 3-в-1 Chauvet Swarm 5 FX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8007-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ітлов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ED FREE COLOR MINI FX 4 BUBBL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8009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тацій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EADER PROMUSIC PC-210220-10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тацій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EADER PROMUSIC PC-230220-1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й кабель SOUNDKING SKBB31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йка для світлового обладнання SOUNDKING SKDA01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ок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ірлянда електричн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юм фольклорний жіночий (блуза,спідниця,пояс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олівський с/о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ірлянда електричн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ірлянда електричн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В;Times New Roman"/>
              </w:rPr>
              <w:t xml:space="preserve">             </w:t>
            </w:r>
            <w:r>
              <w:rPr>
                <w:lang w:val="uk-UA"/>
              </w:rPr>
              <w:t>123119,</w:t>
            </w:r>
            <w:r>
              <w:rPr/>
              <w:t xml:space="preserve"> 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сесія VIІІ скликання)</w:t>
      </w:r>
    </w:p>
    <w:p>
      <w:pPr>
        <w:pStyle w:val="Normal"/>
        <w:widowControl w:val="false"/>
        <w:autoSpaceDE w:val="false"/>
        <w:spacing w:lineRule="atLeast" w:line="100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bCs/>
          <w:szCs w:val="28"/>
          <w:lang w:val="uk-UA"/>
        </w:rPr>
        <w:t>Про передачу майна на баланс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ДІЛУ ОСВІТИ, КУЛЬТУРИ, МОЛОДІ ТА СПОРТУ ОСКІЛЬСЬКОЇ СІЛЬСЬКОЇ РАДИ ІЗЮМСЬКОГО РАЙОНУ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tLeast" w:line="1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В;Times New Roman" w:cs="Times New Roman" w:ascii="Times New Roman" w:hAnsi="Times New Roman"/>
                <w:b/>
                <w:sz w:val="24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 xml:space="preserve">Голова постійної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88" w:leader="none"/>
        </w:tabs>
        <w:autoSpaceDE w:val="false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7:00Z</dcterms:created>
  <dc:creator>Червонооскільська сільська рада</dc:creator>
  <dc:description/>
  <cp:keywords/>
  <dc:language>en-US</dc:language>
  <cp:lastModifiedBy>Asus</cp:lastModifiedBy>
  <cp:lastPrinted>2021-09-13T10:25:00Z</cp:lastPrinted>
  <dcterms:modified xsi:type="dcterms:W3CDTF">2022-01-26T07:47:00Z</dcterms:modified>
  <cp:revision>7</cp:revision>
  <dc:subject/>
  <dc:title/>
</cp:coreProperties>
</file>