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8695" cy="911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4" t="-1142" r="-1054" b="-1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 w:val="26"/>
          <w:szCs w:val="26"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______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_____________ 2022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Про виконання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Програми соціально-економічного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а культурного розвитку Оскільської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ериторіальної громади на 2021 рік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виконання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и соціально-економічного та культурного розвитку Оскільської територіальної громади на 2021 рік., керуючись статтями 25, 26, 59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 виконання Програми соціально-економічного та культурного розвитку Оскільської територіальної громади на 2021 рік, затвердженої рішенням </w:t>
      </w:r>
      <w:r>
        <w:rPr>
          <w:rFonts w:cs="Times New Roman" w:ascii="Times New Roman" w:hAnsi="Times New Roman"/>
          <w:color w:val="00000A"/>
          <w:sz w:val="26"/>
          <w:szCs w:val="26"/>
          <w:lang w:val="uk-UA" w:eastAsia="ru-RU"/>
        </w:rPr>
        <w:t>ІІ сесії</w:t>
      </w:r>
      <w:r>
        <w:rPr>
          <w:rFonts w:cs="Times New Roman" w:ascii="Times New Roman" w:hAnsi="Times New Roman"/>
          <w:bCs/>
          <w:color w:val="00000A"/>
          <w:sz w:val="26"/>
          <w:szCs w:val="26"/>
          <w:lang w:val="uk-UA" w:eastAsia="ru-RU"/>
        </w:rPr>
        <w:t xml:space="preserve"> Оскільської сільськї ради VІІІ склик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22 грудня 2020 року № 05, що дода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Програму соціально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кономічного та культурного розвитку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Оскільської територіальної громади на 2021 рік вважати виконаною частково та зняти з контрол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Геннадій  ЗАГОРУЙКО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  <w:t>Про виконання  Програми соціально-економічного та культурного розвитку Оскільської  територіальної громади на 2021 рік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1" w:type="dxa"/>
        <w:jc w:val="left"/>
        <w:tblInd w:w="-2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70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Журавльова Т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4:00Z</dcterms:created>
  <dc:creator>Червонооскільська сільська рада</dc:creator>
  <dc:description/>
  <cp:keywords/>
  <dc:language>en-US</dc:language>
  <cp:lastModifiedBy>User_1</cp:lastModifiedBy>
  <cp:lastPrinted>2022-01-04T14:46:00Z</cp:lastPrinted>
  <dcterms:modified xsi:type="dcterms:W3CDTF">2022-01-04T12:47:00Z</dcterms:modified>
  <cp:revision>4</cp:revision>
  <dc:subject/>
  <dc:title/>
</cp:coreProperties>
</file>