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ХLVІІ сесії VIII скликання сільської ради від 12.10.2020 року №04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</w:rPr>
        <w:t>- 15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>(з вересня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 10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автомий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економічного розвитку територій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82 Окремі заходи по реалізації державних (регіональних) програм,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- 53 615,00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2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0191 «Проведення місцевих виборів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>(на жовтень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+ 25 000,0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ля придбання засобів захисту відповідно вимог щодо протиепідемічних заходів під час організації та проведення виборів на період дії карантину у зв’язку з поширенням на території України</w:t>
      </w:r>
      <w:r>
        <w:rPr>
          <w:i/>
          <w:sz w:val="28"/>
          <w:szCs w:val="28"/>
          <w:lang w:val="en-US"/>
        </w:rPr>
        <w:t>COVID</w:t>
      </w:r>
      <w:r>
        <w:rPr>
          <w:i/>
          <w:sz w:val="28"/>
          <w:szCs w:val="28"/>
        </w:rPr>
        <w:t xml:space="preserve"> -19.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</w:rPr>
        <w:t>+53 61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додаткові кошти для сплати за використану електроенергію у зв’язку з введенням в експлуатацію нових ліній вуличного освітлення</w:t>
      </w:r>
      <w:r>
        <w:rPr>
          <w:sz w:val="28"/>
          <w:szCs w:val="28"/>
        </w:rPr>
        <w:t xml:space="preserve">.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 т.ч. бюджету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82 Окремі заходи по реалізації державних (регіональних) програм,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- 10 000,00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робка проекту благоустрою щодо встановлення меж населеного пункту с.Діброва та с.Капитолів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>(з вересня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+10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автомий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20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9:00Z</dcterms:created>
  <dc:creator>Alexandre Katalov</dc:creator>
  <dc:description/>
  <cp:keywords/>
  <dc:language>en-US</dc:language>
  <cp:lastModifiedBy>Sekretar</cp:lastModifiedBy>
  <cp:lastPrinted>2020-09-24T18:50:00Z</cp:lastPrinted>
  <dcterms:modified xsi:type="dcterms:W3CDTF">2020-11-04T13:59:00Z</dcterms:modified>
  <cp:revision>2</cp:revision>
  <dc:subject/>
  <dc:title>ДОВІДКА</dc:title>
</cp:coreProperties>
</file>