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2968505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Р І Ш Е Н Н Я  № 14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7 берез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 СІЛЬСЬКОЇ РАДИ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Бак для роздільного збирання твердих побутових відходів 2мм 0,75   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куб.м.без кришки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 Павло Миколайович-заступник сільського голов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нь Тетяна Володимирівна-директор КП «ОСКІЛЬСЬКЕ»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рченко Юрій Миколайович-головний спеціаліст з юридичних питань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ех Наталія Вікторівна-головний бухгалтер 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а комунальної власності територіальної громади  Оскільської  сільської ради Ізюмського району Харківської області ,яке передаеться  в  господарське відання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СКІЛЬСЬКОЇ  СІЛЬСЬКОЇ  РАДИ  ІЗЮМСЬКОГО  РАЙОНУ ХАРКІВСЬКОЇ ОБЛА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23"/>
        <w:gridCol w:w="555"/>
        <w:gridCol w:w="1266"/>
        <w:gridCol w:w="306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ви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Бак для роздільного збирання твердих побутових відходів 2мм 0,75 куб.м.без кришки</w:t>
            </w:r>
          </w:p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6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32:00Z</dcterms:created>
  <dc:creator>Sanya</dc:creator>
  <dc:description/>
  <cp:keywords/>
  <dc:language>en-US</dc:language>
  <cp:lastModifiedBy>Sekretar</cp:lastModifiedBy>
  <cp:lastPrinted>2020-03-19T09:31:00Z</cp:lastPrinted>
  <dcterms:modified xsi:type="dcterms:W3CDTF">2020-03-19T07:32:00Z</dcterms:modified>
  <cp:revision>2</cp:revision>
  <dc:subject/>
  <dc:title> </dc:title>
</cp:coreProperties>
</file>