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561423169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 К Р А Ї Н 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lang w:val="uk-UA"/>
        </w:rPr>
        <w:t xml:space="preserve">І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Р І Ш Е Н Н Я  № 14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від 17 березня 2020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Про безоплатну передачу майна комунальної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ласності з балансу Оскільської  сільської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ради Ізюмського району Харківської області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на баланс ЖИТЛОВО-КОМУНАЛЬНОГО ГОСПОДАРСТВА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«КАПИТОЛІВСЬКЕ» ОСКІЛЬСЬКОЇ СІЛЬСЬКОЇ РАДИ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З метою ефективної роботи  ЖИТЛОВО-КОМУНАЛЬНОГО ГОСПОДАРСТВА «КАПИТОЛІВСЬКЕ» ОСКІЛЬСЬКОЇ  СІЛЬСЬКОЇ  РАДИ  ІЗЮМСЬКОГО  РАЙОНУ  ХАРКІВСЬКОЇ ОБЛАСТІ  по задоволенню потреб населення Оскільської сільської ради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раховуючи звернення директора  ЖКГ «КАПИТОЛІВСЬКЕ»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о безоплатну передачу майна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на баланс спецтехніки, яка обліковується на балансі Оскільської сільської ради, відповідно до статті 137 Господарського кодексу України, керуючись статтями 25,26,59,60 Закону України «Про місцеве самоврядування в Україні», 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дати безоплатно з балансу Оскільської  сільської ради Ізюмського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району Харківської області на баланс ЖИТЛОВО-КОМУНАЛЬНОГО ГОСПОДАРСТВА  «КАПИТОЛІВСЬКЕ» ОСКІЛЬСЬКОЇ  СІЛЬСЬКОЇ  РАДИ  ІЗЮМСЬКОГО РАЙОНУ ХАРКІВСЬКОЇ ОБЛАСТІ майно комунальної власності Оскільської сільської об’єднаної територіальної громади а саме:</w:t>
      </w:r>
    </w:p>
    <w:p>
      <w:pPr>
        <w:pStyle w:val="Normal"/>
        <w:widowControl/>
        <w:autoSpaceDE w:val="true"/>
        <w:spacing w:lineRule="atLeast" w:line="100"/>
        <w:ind w:hanging="371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-Бак для роздільного збирання твердих побутових відходів 2мм 0,75   </w:t>
      </w:r>
    </w:p>
    <w:p>
      <w:pPr>
        <w:pStyle w:val="Normal"/>
        <w:widowControl/>
        <w:autoSpaceDE w:val="true"/>
        <w:spacing w:lineRule="atLeast" w:line="100"/>
        <w:ind w:hanging="37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</w:t>
      </w:r>
      <w:r>
        <w:rPr>
          <w:bCs/>
          <w:sz w:val="28"/>
          <w:szCs w:val="28"/>
          <w:lang w:val="uk-UA"/>
        </w:rPr>
        <w:t>куб.м.без кришки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2.  Передати безоплатно на баланс ЖИТЛОВО-КОМУНАЛЬНОГО ГОСПОДАРСТВА  «КАПИТОЛІВСЬКЕ»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 РАДИ  ІЗЮМСЬКОГО  РАЙОНУ ХАРКІВСЬКОЇ ОБЛАСТІ майно комунальної власності Оскільської сільської об’єднаної територіальної громади./додаток  №1/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3.Створити комісію з прийняття-передачі майна комунальної власності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Оскільської сільської об’єднаної територіальної громади у складі, згідно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додатком 2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  <w:lang w:val="uk-UA"/>
        </w:rPr>
        <w:t>Головному бухгалтеру  апарату та виконавчих органів Оскільської сіль-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ської  ради Чех Н. В. зняти з балансу майно, зазначене в пункті 1,2 даного рішення  в порядку, встановленому чинним законодавством.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5. ЖИТЛОВО-КОМУНАЛЬНОГО ГОСПОДАРСТВА  «КАПИТОЛІВСЬКЕ»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 ОСКІЛЬСЬКОЇ  СІЛЬСЬКО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АДИ  ІЗЮМСЬКОГО РАЙОНУ ХАРКІВСЬКОЇ ОБЛАСТІ  (Сикало М.В.)прийняти  на баланс майно, зазначене в пункті 1,2 даного рішення в порядку, встановленому чинним законодавством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 Контроль за виконання даного рішення покласти на постійну комісію з питань комунальної власності, житлово-комунального господарства, енергозбереження та транспорту (ДиканьТ.В.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Геннадій ЗАГОРУЙКО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і 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від 17.03.2020р. № 14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риймання-передачі майна комунальної власності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ської сільської ради </w:t>
      </w:r>
      <w:r>
        <w:rPr>
          <w:bCs/>
          <w:sz w:val="28"/>
          <w:szCs w:val="28"/>
          <w:lang w:val="uk-UA"/>
        </w:rPr>
        <w:t xml:space="preserve">об’єднаної територіальної громади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ов Павло Миколайович-заступник сільського голови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кань Тетяна Володимирівна-директор КП «ОСКІЛЬСЬКЕ»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Марченко Юрій Миколайович-головний спеціаліст з юридичних питань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ї ради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Чех Наталія Вікторівна-головний бухгалтер сільської ради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егтярьова Тетяна Володимирівна – головний спеціаліст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:                                             Геннадій ЗАГОРУ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№1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І 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від 17.03.2020р. № 1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Список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айна комунальної власності територіальної громади  Оскільської  сільської ради Ізюмського району Харківської області ,яке передаеться  в  господарське відання ЖИТЛОВО-КОМУНАЛЬНОГО ГОСПОДАРСТВА  «КАПИТОЛІВСЬКЕ»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ОСКІЛЬСЬКОЇ  СІЛЬСЬКОЇ  РАДИ  ІЗЮМСЬКОГО  РАЙОНУ ХАРКІВСЬКОЇ ОБЛАСТІ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8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823"/>
        <w:gridCol w:w="555"/>
        <w:gridCol w:w="1266"/>
        <w:gridCol w:w="3068"/>
      </w:tblGrid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.вим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-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00"/>
              <w:ind w:hanging="371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</w:t>
            </w:r>
            <w:r>
              <w:rPr>
                <w:bCs/>
                <w:sz w:val="28"/>
                <w:szCs w:val="28"/>
                <w:lang w:val="uk-UA"/>
              </w:rPr>
              <w:t>Бак для роздільного збирання твердих побутових відходів 2мм 0,75 куб.м.без кришки</w:t>
            </w:r>
          </w:p>
          <w:p>
            <w:pPr>
              <w:pStyle w:val="Normal"/>
              <w:widowControl/>
              <w:autoSpaceDE w:val="true"/>
              <w:spacing w:lineRule="atLeast" w:line="100"/>
              <w:ind w:hanging="371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7600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600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7:32:00Z</dcterms:created>
  <dc:creator>Sanya</dc:creator>
  <dc:description/>
  <cp:keywords/>
  <dc:language>en-US</dc:language>
  <cp:lastModifiedBy>Sekretar</cp:lastModifiedBy>
  <cp:lastPrinted>2020-03-19T09:31:00Z</cp:lastPrinted>
  <dcterms:modified xsi:type="dcterms:W3CDTF">2020-03-19T07:32:00Z</dcterms:modified>
  <cp:revision>2</cp:revision>
  <dc:subject/>
  <dc:title> </dc:title>
</cp:coreProperties>
</file>