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647649801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Х</w:t>
      </w:r>
      <w:r>
        <w:rPr>
          <w:b/>
          <w:bCs/>
          <w:sz w:val="28"/>
          <w:szCs w:val="28"/>
          <w:lang w:val="uk-UA"/>
        </w:rPr>
        <w:t>ІV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вересн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2021 року                                                                                 № 68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ро  розгляд Прогнозу  бюджету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Оскільської сільської територіальної  громади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на 2022 – 2024 роки.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>Розглянувши, схвалений виконавчим комітетом Оскільської сільської рад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,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рогноз бюджету Оскільської сільської територіальної громади на 2022 – 2024 роки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еруючись  статтею 75</w:t>
      </w:r>
      <w:r>
        <w:rPr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Бюджетного кодексу України , статтею 26 Закону України «Про місцеве самоврядування в Україні»,  сільська рада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Взяти до відома Прогноз  бюджету Оскільської сільської територіальної громади  на 2022 – 2024 роки, що додається.</w:t>
      </w:r>
    </w:p>
    <w:p>
      <w:pPr>
        <w:pStyle w:val="Normal"/>
        <w:spacing w:before="120" w:after="1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Оскільський сільський голова                              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9:09:00Z</dcterms:created>
  <dc:creator>Sanya</dc:creator>
  <dc:description/>
  <cp:keywords/>
  <dc:language>en-US</dc:language>
  <cp:lastModifiedBy>Sekretar</cp:lastModifiedBy>
  <cp:lastPrinted>2021-09-06T12:09:00Z</cp:lastPrinted>
  <dcterms:modified xsi:type="dcterms:W3CDTF">2021-09-06T09:09:00Z</dcterms:modified>
  <cp:revision>2</cp:revision>
  <dc:subject/>
  <dc:title> </dc:title>
</cp:coreProperties>
</file>