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о рішення  VІ сесії VIII скликання сільської ради  від 25.02.2021року №10</w:t>
      </w:r>
    </w:p>
    <w:p>
      <w:pPr>
        <w:pStyle w:val="Rvps3"/>
        <w:shd w:fill="FFFFFF" w:val="clear"/>
        <w:spacing w:lineRule="auto" w:line="276" w:before="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2 грудня 2020 року №14 «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  <w:lang w:val="uk-UA"/>
        </w:rPr>
        <w:t xml:space="preserve"> Оскільської сільськ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  <w:lang w:val="uk-UA"/>
        </w:rPr>
        <w:t xml:space="preserve"> на 2021 рік» та додатків до нього</w:t>
      </w:r>
      <w:r>
        <w:rPr>
          <w:b/>
          <w:sz w:val="28"/>
          <w:szCs w:val="28"/>
          <w:lang w:val="uk-UA"/>
        </w:rPr>
        <w:t>.</w:t>
      </w:r>
    </w:p>
    <w:p>
      <w:pPr>
        <w:pStyle w:val="Rvps3"/>
        <w:shd w:fill="FFFFFF" w:val="clear"/>
        <w:spacing w:lineRule="auto" w:line="276" w:before="0" w:after="0"/>
        <w:ind w:right="-1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більшення видатків загального фонду сільського бюджету</w:t>
      </w:r>
    </w:p>
    <w:p>
      <w:pPr>
        <w:pStyle w:val="Rvps3"/>
        <w:shd w:fill="FFFFFF" w:val="clear"/>
        <w:spacing w:before="0" w:after="150"/>
        <w:ind w:righ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порівнянні з попередніми показниками сільського бюджету, затвердженими рішенням сільської ради від 22.12.2020 року №14, з урахуванням рішення від 21.01.2021№04, видатки сільського бюджету зростають загалом на 3 269 286грн.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Оскільської  сільської територіальної  громади на 2 501 286грн., за рахунок  </w:t>
      </w:r>
      <w:r>
        <w:rPr>
          <w:b/>
          <w:sz w:val="28"/>
          <w:szCs w:val="28"/>
        </w:rPr>
        <w:t>вільного залишку</w:t>
      </w:r>
      <w:r>
        <w:rPr>
          <w:sz w:val="28"/>
          <w:szCs w:val="28"/>
        </w:rPr>
        <w:t xml:space="preserve">  сільського бюджету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1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>По головному розпорядник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 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, селищної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  Предмети, матеріали, обладнання та інвентар                  </w:t>
      </w:r>
      <w:r>
        <w:rPr>
          <w:b/>
          <w:sz w:val="28"/>
          <w:szCs w:val="28"/>
        </w:rPr>
        <w:t>+ 23 2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асні частини до легкових автомобілів – 23,2тис.грн.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</w:t>
      </w:r>
      <w:r>
        <w:rPr>
          <w:b/>
          <w:sz w:val="28"/>
          <w:szCs w:val="28"/>
        </w:rPr>
        <w:t>+76 000,00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висвітлення діяльності сільської ради - 7,0т.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послуги з ремонту легкових автомобілів сільської ради – 12,0т.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послуги з обстеження та виготовлення технічних звітів щодо технічного стану будівельних конструкцій будівлі Капитолівського старостинського округу – 10,0тис.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поточного ремонту ґанку будівлі амбулаторії с. Довгеньке – 47,0т.гр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КВ 2610 Субсидії та поточні трансферти підприємствам (установам,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ганізаціям)                                                                                         </w:t>
      </w:r>
      <w:r>
        <w:rPr>
          <w:b/>
          <w:sz w:val="28"/>
          <w:szCs w:val="28"/>
        </w:rPr>
        <w:t>+ 660 000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придбання медикаментів та перев’язувальних матеріалів  для надання медичної допомоги – 250,0т</w:t>
      </w:r>
      <w:r>
        <w:rPr>
          <w:sz w:val="28"/>
          <w:szCs w:val="28"/>
        </w:rPr>
        <w:t>.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придбання предметів, матеріалів, обладнання та інвентарю (ПММ,канцтовари, запчастини до автомобілю, господарчі товари - 165,0т.грн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дбання медичних меблів -80,0т.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плати за послуги (крім комунальних) - 165,0т.грн.</w:t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3242«Інші заходи у сфері соціального захисту і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соціального забезпечення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730  Інші виплати населенню                                                </w:t>
      </w:r>
      <w:r>
        <w:rPr>
          <w:b/>
          <w:sz w:val="28"/>
          <w:szCs w:val="28"/>
        </w:rPr>
        <w:t>+ 280 000,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надання матеріальної допомоги малозабезпеченим верствам населення</w:t>
      </w:r>
    </w:p>
    <w:p>
      <w:pPr>
        <w:pStyle w:val="Normal"/>
        <w:tabs>
          <w:tab w:val="clear" w:pos="720"/>
          <w:tab w:val="left" w:pos="430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11 Заробітна плата </w:t>
      </w:r>
      <w:r>
        <w:rPr>
          <w:i/>
          <w:sz w:val="28"/>
          <w:szCs w:val="28"/>
        </w:rPr>
        <w:t xml:space="preserve">( організація громадських робіт) 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+ 465 800,00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20 Нарахування на оплату праці                                              </w:t>
      </w:r>
      <w:r>
        <w:rPr>
          <w:b/>
          <w:sz w:val="28"/>
          <w:szCs w:val="28"/>
        </w:rPr>
        <w:t>+ 102 476,00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</w:t>
      </w:r>
      <w:r>
        <w:rPr>
          <w:b/>
          <w:sz w:val="28"/>
          <w:szCs w:val="28"/>
        </w:rPr>
        <w:t>+150 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покосу трави та розчищення від сухостою  – 150,0т.грн.</w:t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275 Оплата інших енергоносіїв та інших комунальних послуг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+</w:t>
      </w:r>
      <w:r>
        <w:rPr>
          <w:b/>
          <w:sz w:val="28"/>
          <w:szCs w:val="28"/>
        </w:rPr>
        <w:t xml:space="preserve"> 150 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луги з вивозу ТПВ з засмічених ділянок на території громади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КПКВКМБ 0117461 «Утримання та розвиток автомобільних доріг 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дорожньої інфраструктури за рахунок коштів  місцевого бюджету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</w:t>
      </w:r>
      <w:r>
        <w:rPr>
          <w:b/>
          <w:sz w:val="28"/>
          <w:szCs w:val="28"/>
        </w:rPr>
        <w:t>+150 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ове утримання доріг</w:t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1.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оловному розпоряднику </w:t>
      </w:r>
      <w:r>
        <w:rPr>
          <w:b/>
          <w:i/>
          <w:sz w:val="28"/>
          <w:szCs w:val="28"/>
        </w:rPr>
        <w:t>- відділу освіти, культури, молоді та спорту Оскільської сільської ради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КПКВКМБ 0611141 «Забезпечення діяльності інших закладів у сфері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 xml:space="preserve">освіти»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111 Заробітна плата </w:t>
      </w:r>
      <w:r>
        <w:rPr>
          <w:i/>
          <w:sz w:val="28"/>
          <w:szCs w:val="28"/>
        </w:rPr>
        <w:t>(доплата медичним працівникам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+ 81 953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 xml:space="preserve">заробітна плата водія.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ЕКВ 2120 Нарахування на оплату праці                                                   </w:t>
      </w:r>
      <w:r>
        <w:rPr>
          <w:b/>
          <w:sz w:val="28"/>
          <w:szCs w:val="28"/>
        </w:rPr>
        <w:t>+ 18 030,0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1 «Надання загальної середньої освіти закладам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загальної середньої освіти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111 Заробітна плата </w:t>
      </w:r>
      <w:r>
        <w:rPr>
          <w:i/>
          <w:sz w:val="28"/>
          <w:szCs w:val="28"/>
        </w:rPr>
        <w:t>(доплата медичним працівникам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+ 222 057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доплата медичним працівникам на час карантину – 11,450тис.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 xml:space="preserve">з/пл. 2,8 шт.одиниці прибиральниць(відповідно Санітарного регламенту)- 210,607тис.грн.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ЕКВ 2120 Нарахування на оплату праці                                                   </w:t>
      </w:r>
      <w:r>
        <w:rPr>
          <w:b/>
          <w:sz w:val="28"/>
          <w:szCs w:val="28"/>
        </w:rPr>
        <w:t>+ 95 430,0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       </w:t>
      </w:r>
      <w:r>
        <w:rPr>
          <w:b/>
          <w:sz w:val="28"/>
          <w:szCs w:val="28"/>
        </w:rPr>
        <w:t>+15 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слуги з обстеження та виготовлення технічних звітів щодо технічного стану будівельних конструкцій будівлі дошкільного закладу Капитолівського ліцею.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71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ПКВКМБ 0614060 «Забезпечення діяльності палаців і будинків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71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ультури, клубів, центрів дозвілля та інших клубних закладів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    </w:t>
      </w:r>
      <w:r>
        <w:rPr>
          <w:b/>
          <w:sz w:val="28"/>
          <w:szCs w:val="28"/>
        </w:rPr>
        <w:t>+ 9 500,00</w:t>
      </w:r>
    </w:p>
    <w:p>
      <w:pPr>
        <w:pStyle w:val="Rvps3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auto" w:line="276" w:before="0" w:after="150"/>
        <w:ind w:left="1425" w:right="450" w:hanging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придбання металевих дверей для Оскільського СБК.</w:t>
      </w:r>
    </w:p>
    <w:p>
      <w:pPr>
        <w:pStyle w:val="Rvps3"/>
        <w:shd w:fill="FFFFFF" w:val="clear"/>
        <w:tabs>
          <w:tab w:val="clear" w:pos="720"/>
          <w:tab w:val="left" w:pos="426" w:leader="none"/>
        </w:tabs>
        <w:spacing w:lineRule="auto" w:line="276" w:before="0" w:after="150"/>
        <w:ind w:right="-1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КЕКВ 22</w:t>
      </w:r>
      <w:r>
        <w:rPr>
          <w:sz w:val="28"/>
          <w:szCs w:val="28"/>
          <w:lang w:val="uk-UA"/>
        </w:rPr>
        <w:t xml:space="preserve">73 Оплата електроенергії                                                              + </w:t>
      </w:r>
      <w:r>
        <w:rPr>
          <w:b/>
          <w:sz w:val="28"/>
          <w:szCs w:val="28"/>
          <w:lang w:val="uk-UA"/>
        </w:rPr>
        <w:t>1 800,00</w:t>
      </w:r>
    </w:p>
    <w:p>
      <w:pPr>
        <w:pStyle w:val="Rvps3"/>
        <w:shd w:fill="FFFFFF" w:val="clear"/>
        <w:tabs>
          <w:tab w:val="clear" w:pos="720"/>
          <w:tab w:val="left" w:pos="426" w:leader="none"/>
        </w:tabs>
        <w:spacing w:lineRule="auto" w:line="276" w:before="0" w:after="150"/>
        <w:ind w:right="-1" w:hanging="0"/>
        <w:rPr>
          <w:i/>
          <w:i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ЕКВ 2800 Інші поточні видатки                                                                     </w:t>
      </w:r>
      <w:r>
        <w:rPr>
          <w:b/>
          <w:sz w:val="28"/>
          <w:szCs w:val="28"/>
          <w:lang w:val="uk-UA"/>
        </w:rPr>
        <w:t>+ 40,00</w:t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більшення видатків спеціального фонду сільськ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кільської сільської об’єднаної територіальної громади ( в т.ч. бюджет розвитку)  на 768 000грн., за рахунок  </w:t>
      </w:r>
      <w:r>
        <w:rPr>
          <w:b/>
          <w:sz w:val="28"/>
          <w:szCs w:val="28"/>
        </w:rPr>
        <w:t xml:space="preserve">вільного залишку </w:t>
      </w:r>
      <w:r>
        <w:rPr>
          <w:sz w:val="28"/>
          <w:szCs w:val="28"/>
        </w:rPr>
        <w:t>сільського бюджету, 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 головному розпоряднику - апарату Оскільської сільської ради: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3210 Капітальні трансферти  підприємствам (установам, організаціям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+ 45 000,00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дбання медичних меблів. 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КПКВКМБ 0117321 «Будівництво освітніх установ та закладі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КВ 3132 Капітальний ремонт інших об’єктів                                    </w:t>
      </w:r>
      <w:r>
        <w:rPr>
          <w:b/>
          <w:sz w:val="28"/>
          <w:szCs w:val="28"/>
        </w:rPr>
        <w:t>+ 49 000,00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иготовлення кошторисної документації на капітальний ремонт закладу дошкільної освіти Коомунального закладу «Опорна школа»  Оскільський ліцей Оскільської сільської ради  Ізюмського району Харківської області по вул.Слобідській,79а в с.Оскіл Ізюмського району Харків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7330 «Будівництво інших об’єктів комунальної власності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ЕКВ 3132 Капітальний ремонт інших об’єктів                                 </w:t>
      </w:r>
      <w:r>
        <w:rPr>
          <w:b/>
          <w:sz w:val="28"/>
          <w:szCs w:val="28"/>
        </w:rPr>
        <w:t>+ 600 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капітальний ремонт приміщення Пождепо  в с.Оскіл Ізюмського району Харків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117520 «Реалізація Національної програми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інформатизації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+ 74 000,00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ридбання  БФП – 25,0т.грн.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дбання персональних комп’ютерів  - 49,0т.грн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чальник фінансового відділу                                               Ірина КАРАНДА</w:t>
      </w:r>
    </w:p>
    <w:p>
      <w:pPr>
        <w:pStyle w:val="TextBodyIndent"/>
        <w:spacing w:lineRule="auto" w:line="276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1z0">
    <w:name w:val="WW8Num21z0"/>
    <w:qFormat/>
    <w:rPr>
      <w:b w:val="false"/>
      <w:sz w:val="27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42:00Z</dcterms:created>
  <dc:creator>Alexandre Katalov</dc:creator>
  <dc:description/>
  <cp:keywords/>
  <dc:language>en-US</dc:language>
  <cp:lastModifiedBy>Sekretar</cp:lastModifiedBy>
  <cp:lastPrinted>2021-01-21T11:55:00Z</cp:lastPrinted>
  <dcterms:modified xsi:type="dcterms:W3CDTF">2021-02-26T11:42:00Z</dcterms:modified>
  <cp:revision>2</cp:revision>
  <dc:subject/>
  <dc:title>ДОВІДКА</dc:title>
</cp:coreProperties>
</file>