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7805</wp:posOffset>
                  </wp:positionH>
                  <wp:positionV relativeFrom="paragraph">
                    <wp:posOffset>-3810</wp:posOffset>
                  </wp:positionV>
                  <wp:extent cx="1016000" cy="9385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9385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2"/>
              </w:numPr>
              <w:spacing w:before="0" w:after="0"/>
              <w:ind w:left="31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  </w:t>
            </w:r>
            <w:r>
              <w:rPr>
                <w:b/>
              </w:rPr>
              <w:t xml:space="preserve">від </w:t>
            </w:r>
            <w:r>
              <w:rPr>
                <w:b/>
                <w:lang w:val="ru-RU"/>
              </w:rPr>
              <w:t>10 березня  2020</w:t>
            </w:r>
            <w:r>
              <w:rPr>
                <w:b/>
              </w:rPr>
              <w:t xml:space="preserve"> рок</w:t>
            </w:r>
            <w:r>
              <w:rPr/>
              <w:t xml:space="preserve">у                                                                             </w:t>
            </w:r>
            <w:r>
              <w:rPr>
                <w:b/>
              </w:rPr>
              <w:t>№</w:t>
            </w:r>
            <w:r>
              <w:rPr>
                <w:b/>
                <w:lang w:val="ru-RU"/>
              </w:rPr>
              <w:t xml:space="preserve"> 15</w:t>
            </w:r>
          </w:p>
        </w:tc>
      </w:tr>
    </w:tbl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створення комісії з питань евакуації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>
          <w:szCs w:val="28"/>
        </w:rPr>
        <w:t>Керуючись Кодексом цивільного захисту України, постановою Кабінету Міністрів України від 30.10.2013 № 841 "Про затвердження Порядку проведення евакуації у разі загрози виникнення або виникнення надзвичайних ситуацій техногенного та природного характеру", відповідно до Закону України "Про місцеве самоврядування в Україні" виконавчий комітет Оскільської сільської ради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1.</w:t>
        <w:tab/>
        <w:t xml:space="preserve"> Створити комісію з питань евакуації та затвердити її склад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 xml:space="preserve"> Затвердити Положення про комісію з питань евакуації (додається)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     Рішення виконавчого комітету Оскільської сільської ради №3 від 10.04.2018 року вважати таким, що втратило чинність.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  <w:tab/>
        <w:t xml:space="preserve"> Контроль за виконанням даного рішення покласти на призначену особу з питань  надзвичайних ситуацій та цивільного захисту населення і територій виконавчого комітету Оскільської сільської ради Самойлюка О.О. 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tabs>
          <w:tab w:val="clear" w:pos="720"/>
          <w:tab w:val="left" w:pos="6110" w:leader="none"/>
        </w:tabs>
        <w:rPr>
          <w:szCs w:val="28"/>
        </w:rPr>
      </w:pPr>
      <w:r>
        <w:rPr>
          <w:szCs w:val="28"/>
        </w:rPr>
        <w:t>Сільський голова</w:t>
        <w:tab/>
        <w:t>Геннадій ЗАГОРУЙК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Додаток 1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до рішення виконавчого комітету Оскільської сільської ради від</w:t>
      </w:r>
    </w:p>
    <w:p>
      <w:pPr>
        <w:pStyle w:val="Normal"/>
        <w:ind w:left="5387" w:hanging="0"/>
        <w:jc w:val="both"/>
        <w:rPr/>
      </w:pPr>
      <w:r>
        <w:rPr>
          <w:szCs w:val="28"/>
        </w:rPr>
        <w:t>10. 03.2020 р. №15</w:t>
      </w:r>
    </w:p>
    <w:p>
      <w:pPr>
        <w:pStyle w:val="Normal"/>
        <w:ind w:left="538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СКЛАД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ісії з питань евакуації  Оскільскої сільської ради</w:t>
      </w:r>
    </w:p>
    <w:tbl>
      <w:tblPr>
        <w:tblW w:w="9629" w:type="dxa"/>
        <w:jc w:val="left"/>
        <w:tblInd w:w="-113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808"/>
        <w:gridCol w:w="3483"/>
        <w:gridCol w:w="5338"/>
      </w:tblGrid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480" w:after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№</w:t>
            </w: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з/п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00" w:before="4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napToGrid w:val="false"/>
              <w:spacing w:lineRule="atLeast" w:line="100" w:before="48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1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Голова комісії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Чернов П.М., заступник сільського голови</w:t>
            </w:r>
          </w:p>
          <w:p>
            <w:pPr>
              <w:pStyle w:val="TextBody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100" w:hanging="0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Заступник голови комісії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Самойлюк О.О., спеціаліст ІІ категорії – землевпорядник</w:t>
            </w:r>
          </w:p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3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Секретар комісії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Молочкова Ю.С.,</w:t>
            </w: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 xml:space="preserve"> директор комунальної установи територіальний центр соціального обслуговування (надання соц послуг) Оскільської с/ради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rFonts w:eastAsia="Calibri" w:cs="Times New Roman"/>
                <w:color w:val="000000"/>
                <w:sz w:val="24"/>
                <w:szCs w:val="24"/>
              </w:rPr>
              <w:t>Група обліку та розміщення евакуйованого населення у безпечному місц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4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Начальник групи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елих Е.М., начальник служби у справах дітей та сім’ї Оскільської сільської ради</w:t>
            </w:r>
          </w:p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5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омічник начальника групи з обліку евакуйованого населення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нкоштан Т.Г, фахівець з соціальної роботи Оскільської сільської рад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6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омічник начальника групи з розміщення евакуйованого населення та транспортного забезпечення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Старости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старостинських округів</w:t>
            </w:r>
          </w:p>
        </w:tc>
      </w:tr>
      <w:tr>
        <w:trPr/>
        <w:tc>
          <w:tcPr>
            <w:tcW w:w="9629" w:type="dxa"/>
            <w:gridSpan w:val="3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Style w:val="Style12"/>
                <w:rFonts w:eastAsia="Calibri" w:cs="Times New Roman"/>
                <w:color w:val="000000"/>
                <w:sz w:val="24"/>
                <w:szCs w:val="24"/>
              </w:rPr>
              <w:t>Група забезпечення евакуаційних заходів</w:t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7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Начальник групи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бельник О.П., керуюча справами (секретар) виконавчого комітету</w:t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sz w:val="24"/>
                <w:szCs w:val="24"/>
              </w:rPr>
              <w:t>8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омічник начальника групи з оповіщення</w:t>
            </w:r>
          </w:p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Інспектори с/ради </w:t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9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омічник начальника  з правового забезпечення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Марченко Ю.М., спеціаліст юридичного відділу Оскільської  сільської рад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10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омічник начальника  із забезпечення продовольством та товарами першої необхідності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Кіт О.Г., начальник відділу освіти, культури, молоді та спорту Оскільської сільської ради</w:t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11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омічник начальника  з медичного забезпечення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Сумець С.В., головний лікар  КНП «ОАПМСД»</w:t>
            </w:r>
          </w:p>
        </w:tc>
      </w:tr>
      <w:tr>
        <w:trPr/>
        <w:tc>
          <w:tcPr>
            <w:tcW w:w="80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TextBody"/>
              <w:spacing w:lineRule="atLeast" w:line="100" w:before="0" w:after="0"/>
              <w:ind w:left="6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</w:t>
            </w:r>
          </w:p>
        </w:tc>
        <w:tc>
          <w:tcPr>
            <w:tcW w:w="34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Помічник начальника з матеріально-технічного забезпечення</w:t>
            </w:r>
          </w:p>
        </w:tc>
        <w:tc>
          <w:tcPr>
            <w:tcW w:w="5338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  <w:vAlign w:val="bottom"/>
          </w:tcPr>
          <w:p>
            <w:pPr>
              <w:pStyle w:val="TextBody"/>
              <w:spacing w:lineRule="atLeast" w:line="100" w:before="0" w:after="0"/>
              <w:ind w:left="60" w:hanging="0"/>
              <w:jc w:val="left"/>
              <w:rPr>
                <w:sz w:val="24"/>
                <w:szCs w:val="24"/>
              </w:rPr>
            </w:pP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Style w:val="Style12"/>
                <w:rFonts w:cs="Times New Roman"/>
                <w:color w:val="000000"/>
                <w:sz w:val="24"/>
                <w:szCs w:val="24"/>
              </w:rPr>
              <w:t>Сикало М.В.,керівник комунального господарства «ЖКГ Капитолівське» Оскільської с/р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Додаток 2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  <w:t>до рішення виконавчого комітету Оскільської сільської ради від</w:t>
      </w:r>
    </w:p>
    <w:p>
      <w:pPr>
        <w:pStyle w:val="Normal"/>
        <w:ind w:left="5387" w:hanging="0"/>
        <w:jc w:val="both"/>
        <w:rPr/>
      </w:pPr>
      <w:r>
        <w:rPr>
          <w:szCs w:val="28"/>
        </w:rPr>
        <w:t>10. 03.2020 р. №15</w:t>
      </w:r>
    </w:p>
    <w:p>
      <w:pPr>
        <w:pStyle w:val="Normal"/>
        <w:ind w:left="5387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ОЛОЖЕНН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о комісію з питань евакуації Оскільської сільської ради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1.</w:t>
        <w:tab/>
        <w:t xml:space="preserve"> Загальні положення:</w:t>
      </w:r>
    </w:p>
    <w:p>
      <w:pPr>
        <w:pStyle w:val="Normal"/>
        <w:ind w:firstLine="709"/>
        <w:jc w:val="both"/>
        <w:rPr/>
      </w:pPr>
      <w:r>
        <w:rPr>
          <w:szCs w:val="28"/>
        </w:rPr>
        <w:t>1.1.</w:t>
        <w:tab/>
        <w:t>Комісія з питань евакуації Оскільської сільської ради (далі - комісія) є тимчасово діючим органом сільської ради, який здійснює планування, підготовку і проведення комплексу заходів щодо організованого вивезення (виведення) населення з районів можливого впливу наслідків надзвичайних ситуацій та розміщення його в безпечних місцях у разі виникнення безпосередньої загрози життю і заподіянню шкоди здоров’ю людини.</w:t>
      </w:r>
    </w:p>
    <w:p>
      <w:pPr>
        <w:pStyle w:val="Normal"/>
        <w:ind w:firstLine="709"/>
        <w:jc w:val="both"/>
        <w:rPr/>
      </w:pPr>
      <w:r>
        <w:rPr>
          <w:szCs w:val="28"/>
        </w:rPr>
        <w:t>1.2.</w:t>
        <w:tab/>
        <w:t xml:space="preserve"> Комісія у своїй роботі керується законодавчими та нормативно-правовими актами України з питань планування, підготовки, організації проведення і всебічного забезпечення евакуації населення.</w:t>
      </w:r>
    </w:p>
    <w:p>
      <w:pPr>
        <w:pStyle w:val="Normal"/>
        <w:ind w:firstLine="709"/>
        <w:jc w:val="both"/>
        <w:rPr/>
      </w:pPr>
      <w:r>
        <w:rPr>
          <w:szCs w:val="28"/>
        </w:rPr>
        <w:t>1.3.</w:t>
        <w:tab/>
        <w:t xml:space="preserve"> Рішення комісії оформлюються протоколом, що підписується головою комісії та її секретарем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2.</w:t>
        <w:tab/>
        <w:t xml:space="preserve"> Основними завданнями  комісії з питань евакуації є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керівництво організацією та проведення евакуації населенн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організація планування евакуації населення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ивчення обставин, що склалися внаслідок виникнення надзвичайної ситуації, та підготовка пропозицій для прийняття рішення щодо проведення евакуації населенн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організація оповіщення населення про виникнення надзвичайних ситуацій та початок евакуації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ізація забезпечення евакуаційних заходів; організація приймання евакуйованого населення та ведення його обліку;</w:t>
      </w:r>
    </w:p>
    <w:p>
      <w:pPr>
        <w:pStyle w:val="Normal"/>
        <w:ind w:firstLine="709"/>
        <w:jc w:val="both"/>
        <w:rPr/>
      </w:pPr>
      <w:r>
        <w:rPr>
          <w:szCs w:val="28"/>
        </w:rPr>
        <w:t>- контроль за розміщенням та організацією життєзабезпечення евакуйованого населення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алучення до виконання евакуаційних заходів служб цивільного захисту, підприємств, установ та організаці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взаємодія з органами управління щодо організації та проведення евакуаційних заході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організація навчання членів комісії з питань підготовки і проведення евакуаційних заходів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дійснення інших функцій, пов’язаних з покладеними на неї завданнями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3.</w:t>
        <w:tab/>
        <w:t>Комісії з питань евакуації надається право:</w:t>
      </w:r>
    </w:p>
    <w:p>
      <w:pPr>
        <w:pStyle w:val="Normal"/>
        <w:ind w:firstLine="709"/>
        <w:jc w:val="both"/>
        <w:rPr/>
      </w:pPr>
      <w:r>
        <w:rPr>
          <w:szCs w:val="28"/>
        </w:rPr>
        <w:t>- доводити у межах своєї компетенції до керівників  підприємств, установ, служб та організацій завдання з виконання евакуаційних заході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лучати до проведення евакуаційних заходів органи управління, сили і засоби суб’єктів господарювання незалежно від форм власності;</w:t>
      </w:r>
    </w:p>
    <w:p>
      <w:pPr>
        <w:pStyle w:val="Normal"/>
        <w:ind w:firstLine="709"/>
        <w:jc w:val="both"/>
        <w:rPr/>
      </w:pPr>
      <w:r>
        <w:rPr>
          <w:szCs w:val="28"/>
        </w:rPr>
        <w:t>- надавати пропозиції щодо матеріально-технічного, фінансового та інших видів забезпечення при плануванні та проведенні евакуаційних заходів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заслуховувати керівників суб’єктів господарювання про хід виконання завдань щодо проведення і забезпечення евакуаційних заходів на території сільської ради;</w:t>
      </w:r>
    </w:p>
    <w:p>
      <w:pPr>
        <w:pStyle w:val="Normal"/>
        <w:ind w:firstLine="709"/>
        <w:jc w:val="both"/>
        <w:rPr/>
      </w:pPr>
      <w:r>
        <w:rPr>
          <w:szCs w:val="28"/>
        </w:rPr>
        <w:t>- приймати рішення у межах повноважень комісії щодо проведення евакуаційних заходів у разі загрози або виникнення надзвичайних ситуацій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4.</w:t>
        <w:tab/>
        <w:t xml:space="preserve"> Голова  комісії з питань евакуації має право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приймати рішення у межах наданих повноважень з питань евакуації при загрозі та виникненні надзвичайних ситуацій;</w:t>
      </w:r>
    </w:p>
    <w:p>
      <w:pPr>
        <w:pStyle w:val="Normal"/>
        <w:ind w:firstLine="709"/>
        <w:jc w:val="both"/>
        <w:rPr/>
      </w:pPr>
      <w:r>
        <w:rPr>
          <w:szCs w:val="28"/>
        </w:rPr>
        <w:t>- затверджувати функціональні обов’язки членів комісії; залучати для вирішення евакуаційних питань при виникненні надзвичайних ситуацій транспортні засоби з урахуванням вимог чинного законодавств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ирішувати питання щодо приймання, розміщення і життєзабезпечення евакуйованого населення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- вносити пропозиції щодо заохочення (нагородження) осіб, які внесли значний внесок в організацію та виконання евакуаційних заходів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5.</w:t>
        <w:tab/>
        <w:t xml:space="preserve"> Організація роботи  комісії з питань евакуації:</w:t>
      </w:r>
    </w:p>
    <w:p>
      <w:pPr>
        <w:pStyle w:val="Normal"/>
        <w:ind w:firstLine="709"/>
        <w:jc w:val="both"/>
        <w:rPr/>
      </w:pPr>
      <w:r>
        <w:rPr>
          <w:szCs w:val="28"/>
        </w:rPr>
        <w:t>Робота комісії здійснюється відповідно до плану заходів цивільного захисту Оскільської сільської ради на рік та річного плану роботи комісії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асідання комісії проводяться за необхідністю, але не менше одного разу на півроку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Сільський голова                            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  <w:lang w:val="uk-UA" w:eastAsia="zh-CN"/>
    </w:rPr>
  </w:style>
  <w:style w:type="character" w:styleId="Style12">
    <w:name w:val="Основной текст Знак"/>
    <w:qFormat/>
    <w:rPr>
      <w:rFonts w:ascii="Arial" w:hAnsi="Arial" w:eastAsia="Times New Roman" w:cs="Times New Roman"/>
      <w:spacing w:val="-3"/>
      <w:sz w:val="20"/>
      <w:szCs w:val="20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9:00:00Z</dcterms:created>
  <dc:creator>Alexandre Katalov</dc:creator>
  <dc:description/>
  <dc:language>en-US</dc:language>
  <cp:lastModifiedBy>User</cp:lastModifiedBy>
  <cp:lastPrinted>2020-03-12T10:59:00Z</cp:lastPrinted>
  <dcterms:modified xsi:type="dcterms:W3CDTF">2020-03-12T09:00:00Z</dcterms:modified>
  <cp:revision>2</cp:revision>
  <dc:subject/>
  <dc:title/>
</cp:coreProperties>
</file>