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0" w:leader="none"/>
        </w:tabs>
        <w:ind w:right="-1260" w:hanging="0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906145" cy="836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04" w:right="-12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4" w:right="-126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4"/>
        <w:ind w:left="0" w:right="-64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4"/>
        <w:ind w:left="0" w:right="-640" w:hanging="0"/>
        <w:rPr/>
      </w:pPr>
      <w:r>
        <w:rPr/>
      </w:r>
    </w:p>
    <w:p>
      <w:pPr>
        <w:pStyle w:val="Heading4"/>
        <w:ind w:left="0" w:right="-640" w:hanging="0"/>
        <w:jc w:val="left"/>
        <w:rPr/>
      </w:pPr>
      <w:r>
        <w:rPr/>
        <w:t xml:space="preserve">                                   </w:t>
      </w:r>
      <w:r>
        <w:rPr>
          <w:b w:val="false"/>
        </w:rPr>
        <w:t xml:space="preserve">                                                           </w:t>
      </w:r>
    </w:p>
    <w:p>
      <w:pPr>
        <w:pStyle w:val="Heading4"/>
        <w:numPr>
          <w:ilvl w:val="0"/>
          <w:numId w:val="0"/>
        </w:numPr>
        <w:ind w:left="-656" w:right="-640" w:hanging="0"/>
        <w:jc w:val="left"/>
        <w:rPr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</w:t>
      </w:r>
      <w:r>
        <w:rPr>
          <w:sz w:val="28"/>
          <w:szCs w:val="28"/>
        </w:rPr>
        <w:t>ОСКІЛЬСЬКА СІЛЬСЬКА  РАДА</w:t>
      </w:r>
    </w:p>
    <w:p>
      <w:pPr>
        <w:pStyle w:val="Normal"/>
        <w:tabs>
          <w:tab w:val="clear" w:pos="708"/>
          <w:tab w:val="left" w:pos="3496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tabs>
          <w:tab w:val="clear" w:pos="708"/>
          <w:tab w:val="left" w:pos="349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96" w:leader="none"/>
        </w:tabs>
        <w:jc w:val="center"/>
        <w:rPr/>
      </w:pPr>
      <w:r>
        <w:rPr>
          <w:b/>
          <w:sz w:val="28"/>
          <w:szCs w:val="28"/>
          <w:lang w:val="uk-UA"/>
        </w:rPr>
        <w:t>с</w:t>
      </w:r>
      <w:r>
        <w:rPr/>
        <w:t>. Оскіл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958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ід 19  січня  2021 року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softHyphen/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/>
              <w:t xml:space="preserve">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06</w:t>
            </w:r>
          </w:p>
        </w:tc>
      </w:tr>
    </w:tbl>
    <w:p>
      <w:pPr>
        <w:pStyle w:val="Normal"/>
        <w:tabs>
          <w:tab w:val="clear" w:pos="708"/>
          <w:tab w:val="left" w:pos="2661" w:leader="none"/>
        </w:tabs>
        <w:rPr>
          <w:lang w:val="uk-UA"/>
        </w:rPr>
      </w:pPr>
      <w:r>
        <w:rPr>
          <w:b/>
          <w:sz w:val="28"/>
          <w:szCs w:val="28"/>
          <w:lang w:eastAsia="ru-RU"/>
        </w:rPr>
        <w:t>Про скликання п</w:t>
      </w:r>
      <w:r>
        <w:rPr>
          <w:b/>
          <w:sz w:val="28"/>
          <w:szCs w:val="28"/>
          <w:lang w:val="en-US" w:eastAsia="ru-RU"/>
        </w:rPr>
        <w:t>’</w:t>
      </w:r>
      <w:r>
        <w:rPr>
          <w:b/>
          <w:sz w:val="28"/>
          <w:szCs w:val="28"/>
          <w:lang w:val="uk-UA" w:eastAsia="ru-RU"/>
        </w:rPr>
        <w:t xml:space="preserve">ятої </w:t>
      </w:r>
      <w:r>
        <w:rPr>
          <w:b/>
          <w:sz w:val="28"/>
          <w:szCs w:val="28"/>
          <w:lang w:eastAsia="ru-RU"/>
        </w:rPr>
        <w:t>сесії</w:t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Оскільської</w:t>
      </w:r>
      <w:r>
        <w:rPr>
          <w:b/>
          <w:sz w:val="28"/>
          <w:szCs w:val="28"/>
          <w:lang w:eastAsia="ru-RU"/>
        </w:rPr>
        <w:t xml:space="preserve"> сільської ради</w:t>
      </w:r>
      <w:r>
        <w:rPr>
          <w:b/>
          <w:sz w:val="28"/>
          <w:szCs w:val="28"/>
          <w:lang w:val="uk-UA" w:eastAsia="ru-RU"/>
        </w:rPr>
        <w:t xml:space="preserve"> восьмого</w:t>
      </w:r>
      <w:r>
        <w:rPr>
          <w:b/>
          <w:sz w:val="28"/>
          <w:szCs w:val="28"/>
          <w:lang w:eastAsia="ru-RU"/>
        </w:rPr>
        <w:t xml:space="preserve"> скликання</w:t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Ізюмського району Харківської області</w:t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</w:t>
      </w:r>
      <w:r>
        <w:rPr>
          <w:sz w:val="28"/>
          <w:szCs w:val="28"/>
          <w:lang w:val="uk-UA" w:eastAsia="ru-RU"/>
        </w:rPr>
        <w:t xml:space="preserve">Керуючись статтями 42, 46 Закону України «Про місцеве самоврядування в Україні», відповідно змінам до постанови Кабінету Міністрів України від 22.07.2020 року №641 «Про встановлення карантину та запровадження посилених протиепідемічних заходів на території із значним поширенням гострої респіраторної хвороби </w:t>
      </w:r>
      <w:r>
        <w:rPr>
          <w:sz w:val="28"/>
          <w:szCs w:val="28"/>
          <w:lang w:val="en-US" w:eastAsia="ru-RU"/>
        </w:rPr>
        <w:t>COVID</w:t>
      </w:r>
      <w:r>
        <w:rPr>
          <w:sz w:val="28"/>
          <w:szCs w:val="28"/>
          <w:lang w:val="uk-UA" w:eastAsia="ru-RU"/>
        </w:rPr>
        <w:t xml:space="preserve"> -19, спричиненої коронавірусом </w:t>
      </w:r>
      <w:r>
        <w:rPr>
          <w:sz w:val="28"/>
          <w:szCs w:val="28"/>
          <w:lang w:val="en-US" w:eastAsia="ru-RU"/>
        </w:rPr>
        <w:t>SARS</w:t>
      </w:r>
      <w:r>
        <w:rPr>
          <w:sz w:val="28"/>
          <w:szCs w:val="28"/>
          <w:lang w:val="uk-UA" w:eastAsia="ru-RU"/>
        </w:rPr>
        <w:t>-</w:t>
      </w:r>
      <w:r>
        <w:rPr>
          <w:sz w:val="28"/>
          <w:szCs w:val="28"/>
          <w:lang w:val="en-US" w:eastAsia="ru-RU"/>
        </w:rPr>
        <w:t>CoV</w:t>
      </w:r>
      <w:r>
        <w:rPr>
          <w:sz w:val="28"/>
          <w:szCs w:val="28"/>
          <w:lang w:val="uk-UA" w:eastAsia="ru-RU"/>
        </w:rPr>
        <w:t>-2» та регламенту проведення сесії Оскільської сільської ради восьмого скликання: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I</w:t>
      </w:r>
      <w:r>
        <w:rPr>
          <w:sz w:val="28"/>
          <w:szCs w:val="28"/>
          <w:lang w:val="uk-UA" w:eastAsia="ru-RU"/>
        </w:rPr>
        <w:t>. Скликати п’яту сесію Оскільської сільської ради восьмого скликання  29 січня 2021 року.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II</w:t>
      </w:r>
      <w:r>
        <w:rPr>
          <w:sz w:val="28"/>
          <w:szCs w:val="28"/>
          <w:lang w:val="uk-UA" w:eastAsia="ru-RU"/>
        </w:rPr>
        <w:t>. Встановити, що у зв’язку з особливостями організації та проведення п’ятої сесії Оскільської сільської ради в умовах карантину, пленарне засідання  розпочати о 10 год.00 хв. в приміщенні Оскільського сільського Будинку культури з дотриманням відповідних санітарних та протиепідемічних заходів з вдягнутими засобами індивідуального захисту (респіраторами або захисними масками, у тому числі виготовленими самостійно).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III</w:t>
      </w:r>
      <w:r>
        <w:rPr>
          <w:sz w:val="28"/>
          <w:szCs w:val="28"/>
          <w:lang w:val="uk-UA" w:eastAsia="ru-RU"/>
        </w:rPr>
        <w:t>. На розгляд сесії Оскільської сільської ради восьмого скликання винести такі питання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вернення депутатів Оскільської сільської ради Ізюмського району Харківської області щодо підвищення тарифів у сферах енергетики та комунальних послуг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внесення змін до структури, чисельності та штатного розпису апарату Оскільської сільської ради та її виконавчих органів на 2021 рік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>Про забезпечення здійснення повноважень суб’єктів державної реєстрації виконавчим органом Оскільської сільської рад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зразків описів гербових печаток старостинських округів Оскільської сільської рад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встановлення розміру грошової допомоги на поховання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виконання Програми соціально-економічного та культурного розвитку Оскільської сільської об</w:t>
      </w:r>
      <w:r>
        <w:rPr>
          <w:sz w:val="28"/>
          <w:szCs w:val="28"/>
          <w:lang w:eastAsia="ru-RU"/>
        </w:rPr>
        <w:t>’</w:t>
      </w:r>
      <w:r>
        <w:rPr>
          <w:sz w:val="28"/>
          <w:szCs w:val="28"/>
          <w:lang w:val="uk-UA" w:eastAsia="ru-RU"/>
        </w:rPr>
        <w:t>єднаної територіальної громади на 2020 рік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виконання Програми відшкодування витрат пільговим категоріям громадян за проїзд автомобільним транспортом загального користування на міських, приміських та міжміських маршрутах по Оскільській сільській об’єднаній територіальній громаді на 2020 рік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хід виконання Програми інформатизації Оскільської сільської об’єднаної територіальної громади на 2020-2022 рок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виконання Комплексної цільової програми розвитку футболу в Оскільській сільській раді на 2018-2020 рок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виконання Комплексної цільової соціальної програми розвитку фізичної культури та спорту в Оскільській сільській раді на 2019-2020 рок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хід виконання Комплексної цільової соціальної програми розвитку туризму в Оскільській сільській раді Ізюмського району Харківської області на 2019-2023 рок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Пільщікова Тетяна Володимирівна цільове призначення земельної ділянки: для будівництва і обслуговування житлового будинку, господарських будівель і споруд за адресою: вул.Оскільська, буд.63, с.Оскіл, Ізюмського району, Харківської області»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замовник гр.Водоріз Ірина Іванівна цільове призначення земельної ділянки: для будівництва і обслуговування житлового будинку, господарських будівель і споруд за адресою: вул.Партизанська, буд.72, с.Оскіл, Ізюмського району, Харківської області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02.01) гр.Горєлову Ярославу Володимировичу, яка розташована по вул.Слобідській, 140 в с.Оскіл Ізюмського району Харківської області»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замовник гр.Луппов Станіслав Юрійович цільове призначення земельної ділянки: для будівництва і обслуговування житлового будинку, господарських будівель і споруд за адресою: вул.Слобідська, буд.31, с.Оскіл, Ізюмського району, Харківської області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замовник гр.Стежка Віктор Миколайович цільове призначення земельної ділянки: для будівництва і обслуговування житлового будинку, господарських будівель і споруд за адресою: вул.Шкільна, буд.93, с.Оскіл, Ізюмського району, Харківської області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 гр.Рашевська Тетяна Володимирівна цільове призначення земельної ділянки: для будівництва і обслуговування житлового будинку, господарських будівель і споруд за адресою: вул.Борисова, буд.47, с.Довгеньке, Ізюмського району Харківської області»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, яка розташована за адресою: с.Комарівка, вул.Володі Трофімова,1 Ізюмського району Харківської області» (Замовник: гр.Котяхова Лідія Тихонівна)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, яка розташована  за адресою: с.Комарівка, вул.Володі Трофімова,2 Ізюмський район Харківської області» (Замовник: Бут Геннадій Миколайович)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замовник гр.Горкуненко Петро Сергійович цільове призначення земельної ділянки: для будівництва і обслуговування житлового будинку, господарських будівель і споруд за адресою: вул.Сергія Міщенка, буд.15, с.Студенок, Ізюмського району, Харківської області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Толкачов Олександр Миколайович замовник гр.Толкачова Оксана Володимирівна цільове призначення земельної ділянки: для будівництва і обслуговування житлового будинку, господарських будівель і споруд за адресою: вул.Джерельна, буд.21, с.Оскіл, Ізюмського району, Харківської області з метою передачі у спільну сумісну власність». 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ru-RU"/>
        </w:rPr>
        <w:t xml:space="preserve">Про </w:t>
      </w:r>
      <w:r>
        <w:rPr>
          <w:sz w:val="28"/>
          <w:szCs w:val="28"/>
          <w:lang w:val="uk-UA"/>
        </w:rPr>
        <w:t>Про затвердження  “Технічної документації</w:t>
      </w:r>
      <w:r>
        <w:rPr>
          <w:sz w:val="28"/>
          <w:szCs w:val="28"/>
          <w:lang w:val="uk-UA" w:eastAsia="zh-CN"/>
        </w:rPr>
        <w:t xml:space="preserve"> </w:t>
      </w:r>
      <w:r>
        <w:rPr>
          <w:sz w:val="28"/>
          <w:szCs w:val="28"/>
          <w:lang w:val="uk-UA"/>
        </w:rPr>
        <w:t>із землеустрою щодо встановлення (відновлення)</w:t>
      </w:r>
      <w:r>
        <w:rPr>
          <w:sz w:val="28"/>
          <w:szCs w:val="28"/>
          <w:lang w:val="uk-UA" w:eastAsia="zh-CN"/>
        </w:rPr>
        <w:t xml:space="preserve"> </w:t>
      </w:r>
      <w:r>
        <w:rPr>
          <w:sz w:val="28"/>
          <w:szCs w:val="28"/>
          <w:lang w:val="uk-UA"/>
        </w:rPr>
        <w:t>меж земельної ділянки в натурі (на місцевості)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амовник гр. Лагоша Олександр Вікторович замовник гр. Лагоша Сергій 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Вікторович цільове призначення земельної ділянки: для будівництва і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обслуговування житлового будинку, господарських будівель і споруд за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адресою: вул. Центральна, буд. 9, с. Капитолівка, Ізюмського району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Харківської області з метою передачі у спільну сумісну власність ”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>Про затвердження  “Технічної документації</w:t>
      </w:r>
      <w:r>
        <w:rPr>
          <w:sz w:val="28"/>
          <w:szCs w:val="28"/>
          <w:lang w:val="uk-UA" w:eastAsia="zh-CN"/>
        </w:rPr>
        <w:t xml:space="preserve"> </w:t>
      </w:r>
      <w:r>
        <w:rPr>
          <w:sz w:val="28"/>
          <w:szCs w:val="28"/>
          <w:lang w:val="uk-UA"/>
        </w:rPr>
        <w:t>із землеустрою щодо встановлення (відновлення)</w:t>
      </w:r>
      <w:r>
        <w:rPr>
          <w:sz w:val="28"/>
          <w:szCs w:val="28"/>
          <w:lang w:val="uk-UA" w:eastAsia="zh-CN"/>
        </w:rPr>
        <w:t xml:space="preserve"> </w:t>
      </w:r>
      <w:r>
        <w:rPr>
          <w:sz w:val="28"/>
          <w:szCs w:val="28"/>
          <w:lang w:val="uk-UA"/>
        </w:rPr>
        <w:t>меж земельної ділянки в натурі (на місцевості)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амовник гр. Гуцаленко Володимир Іванович цільове призначення земельної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ділянки: для будівництва і обслуговування житлового будинку, господарських</w:t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 xml:space="preserve">будівель і споруд за адресою: вул. Байрачна,  буд. 17 А, с. Капитолівка,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Ізюмського району, Харківської області».</w:t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 w:eastAsia="ru-RU"/>
        </w:rPr>
        <w:t xml:space="preserve">Про </w:t>
      </w:r>
      <w:r>
        <w:rPr>
          <w:sz w:val="28"/>
          <w:szCs w:val="28"/>
          <w:lang w:val="uk-UA"/>
        </w:rPr>
        <w:t xml:space="preserve">затвердження   «Технічної документації із землеустрою  щодо встановлення (відновлення) меж земельної ділянки в натурі (на місцевості) </w:t>
      </w:r>
      <w:bookmarkStart w:id="0" w:name="_Hlk42696535"/>
      <w:r>
        <w:rPr>
          <w:sz w:val="28"/>
          <w:szCs w:val="28"/>
          <w:lang w:val="uk-UA"/>
        </w:rPr>
        <w:t xml:space="preserve">замовник </w:t>
      </w:r>
      <w:bookmarkStart w:id="1" w:name="_Hlk53061697"/>
      <w:bookmarkEnd w:id="0"/>
      <w:r>
        <w:rPr>
          <w:bCs/>
          <w:sz w:val="28"/>
          <w:szCs w:val="28"/>
          <w:lang w:val="uk-UA"/>
        </w:rPr>
        <w:t xml:space="preserve"> гр. Щербак Анатолій Миколайович</w:t>
      </w:r>
      <w:bookmarkEnd w:id="1"/>
      <w:r>
        <w:rPr>
          <w:sz w:val="28"/>
          <w:szCs w:val="28"/>
          <w:lang w:val="uk-UA"/>
        </w:rPr>
        <w:t xml:space="preserve"> цільове призначення земельної ділянки: </w:t>
      </w:r>
      <w:r>
        <w:rPr>
          <w:bCs/>
          <w:sz w:val="28"/>
          <w:szCs w:val="28"/>
          <w:lang w:val="uk-UA"/>
        </w:rPr>
        <w:t>для ведення товарного сільськогосподарського виробництва код КВЦПЗ-01.01 за адресою : Заводська сільська рада, Ізюмського району, Харківської області »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Голіней Едуард Ігорович цільове призначення земельної ділянки: для ведення товарного сільськогосподарського виробництва на території Заводської сільської ради Ізюмського району Харківської області, (ділянка №567-рілля) з метою внесення відомостей про земельну ділянку до Державного земельного кадастру та подальшої передачі в оренду»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замовник гр.Голіней Едуард Ігорович цільове призначення земельної ділянки: для ведення товарного сільськогосподарського виробництва на території Заводської сільської ради Ізюмського району Харківської області, (ділянка №567-рілля) з метою внесення відомостей про земельну ділянку до Державного земельного кадастру та подальшої передачі в оренду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Хом’юк Анна Сергіївна цільове призначення земельної ділянки: для ведення товарного сільськогосподарського виробництва код КВЦПЗ-01.01 за адресою: Заводська сільська рада, Ізюмського району, Харківської області </w:t>
      </w:r>
      <w:r>
        <w:rPr>
          <w:bCs/>
          <w:sz w:val="28"/>
          <w:szCs w:val="28"/>
          <w:lang w:val="uk-UA"/>
        </w:rPr>
        <w:t>земельна ділянка №335 сіножаті (за межами населених пунктів) з метою внесення відомостей про земельну ділянку до Державного земельного кадастру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Про </w:t>
      </w:r>
      <w:r>
        <w:rPr>
          <w:rFonts w:cs="В;Times New Roman"/>
          <w:color w:val="00000A"/>
          <w:sz w:val="28"/>
          <w:szCs w:val="28"/>
          <w:lang w:val="uk-UA" w:eastAsia="zh-CN"/>
        </w:rPr>
        <w:t xml:space="preserve">затвердження </w:t>
      </w:r>
      <w:bookmarkStart w:id="2" w:name="_Hlk59012162"/>
      <w:r>
        <w:rPr>
          <w:rFonts w:cs="В;Times New Roman"/>
          <w:color w:val="00000A"/>
          <w:sz w:val="28"/>
          <w:szCs w:val="28"/>
          <w:lang w:val="uk-UA" w:eastAsia="zh-CN"/>
        </w:rPr>
        <w:t xml:space="preserve">«Проекту землеустрою щодо відведення земельної ділянки у власність за рахунок земель запасу, земель сільськогосподарського призначення, (землі  не надані у власність або користування громадянам чи юридичним особам), комунальної форми власності цільове призначення земельної ділянки: для ведення особистого селянського господарства  розташованої за адресою: с. Петропілля, Ізюмського району, Харківської області» </w:t>
      </w:r>
      <w:bookmarkEnd w:id="2"/>
      <w:r>
        <w:rPr>
          <w:color w:val="00000A"/>
          <w:sz w:val="28"/>
          <w:szCs w:val="28"/>
          <w:lang w:val="uk-UA" w:eastAsia="ru-RU"/>
        </w:rPr>
        <w:t>(замовник Цвік Іван Петрович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(землі не надані у власність або користування в межах населених пунктів) цільове призначення земельної ділянки: для індивідуального садівництва, розташованої за адресою: с.Яремівка, вул.Садова, Ізюмського району, Харківської області» (Замовник: Анісковець Ганна Сергіївна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Про </w:t>
      </w:r>
      <w:r>
        <w:rPr>
          <w:rFonts w:cs="В;Times New Roman"/>
          <w:color w:val="00000A"/>
          <w:sz w:val="28"/>
          <w:szCs w:val="28"/>
          <w:lang w:val="uk-UA" w:eastAsia="zh-CN"/>
        </w:rPr>
        <w:t xml:space="preserve">затвердження «Проекту землеустрою щодо відведення земельної ділянки у власність за рахунок земель сільськогосподарського призначення,(несільськогосподарські угіддя: землі під сільськогосподарськими та іншими господарськими будівлями і дворами), реформованого КСП «Зоря» цільове призначення земельної ділянки: для ведення особистого селянського господарства розташованої за межами населених пунктів на території: Довгеньківської сільської ради, Ізюмського району, Харківської області» </w:t>
      </w:r>
      <w:r>
        <w:rPr>
          <w:color w:val="00000A"/>
          <w:sz w:val="28"/>
          <w:szCs w:val="28"/>
          <w:lang w:val="uk-UA" w:eastAsia="ru-RU"/>
        </w:rPr>
        <w:t>(замовник  Штихан Лілія Володимирівна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Про </w:t>
      </w:r>
      <w:r>
        <w:rPr>
          <w:rFonts w:cs="В;Times New Roman"/>
          <w:sz w:val="28"/>
          <w:szCs w:val="28"/>
          <w:lang w:val="uk-UA" w:eastAsia="zh-CN"/>
        </w:rPr>
        <w:t xml:space="preserve">затвердження «Проекту землеустрою щодо відведення земельної ділянки у власність за рахунок земель запасу, земель сільськогосподарського призначення (землі які не надані у власність або користування громадянам чи юридичним особам) , комунальної форми власності цільове призначення земельної ділянки: для ведення особистого селянського господарства розташованої  за адресою: с. Довгеньке, вул. Зоря, Ізюмського району, Харківської області»  </w:t>
      </w:r>
      <w:r>
        <w:rPr>
          <w:sz w:val="28"/>
          <w:szCs w:val="28"/>
          <w:lang w:val="uk-UA" w:eastAsia="ru-RU"/>
        </w:rPr>
        <w:t>(замовник Золотарьова Надія Іванівна)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, розташованої за межами населених пунктів на території Оскільської сільської ради Ізюмського району Харківської області» (замовник Євдокімова О.Д.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>Про затвердження «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індивідуального садівництва за адресою: с.Придонецьке, Ізюмський район, Харківська область»  (Замовник: Брюханов Ілля Євгенійович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Про </w:t>
      </w:r>
      <w:r>
        <w:rPr>
          <w:rFonts w:cs="В;Times New Roman"/>
          <w:color w:val="00000A"/>
          <w:sz w:val="28"/>
          <w:szCs w:val="28"/>
          <w:lang w:val="uk-UA" w:eastAsia="zh-CN"/>
        </w:rPr>
        <w:t xml:space="preserve">затвердження «Проекту землеустрою щодо відведення земельної ділянки у власність за рахунок земель сільськогосподарського призначення,(несільськогосподарські угіддя: землі під сільськогосподарськими та іншими господарськими будівлями і дворами), реформованого КСП «Зоря» цільове призначення земельної ділянки: для ведення особистого селянського господарства розташованої за межами населених пунктів на території: Довгеньківської сільської ради, Ізюмського району, Харківської області» </w:t>
      </w:r>
      <w:r>
        <w:rPr>
          <w:color w:val="00000A"/>
          <w:sz w:val="28"/>
          <w:szCs w:val="28"/>
          <w:lang w:val="uk-UA" w:eastAsia="ru-RU"/>
        </w:rPr>
        <w:t>(замовник  Кузіна Ольга Миколаївна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Монастирському Є.В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Монастирській О.В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Монастирському Є.В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Монастирській О.В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Монастирському В.П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Монастирському В.П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Монастирському С.В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Монастирському С.В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Скрипай М.М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Скрипай М.М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Скрипаю С.П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Скрипаю С.П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Скрипаю П.І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Скрипаю П.І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Кульпану В.П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Кульпану В.П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Кульпан Є.Д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Кульпан Є.Д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Кульпану О.М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Кульпану О.М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Кульпану М.П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Кульпану М.П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Волкову І.М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Волкову І.М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Волкову Г.М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Волкову Г.М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Волковій А.В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Волковій А.В. дозволу на розроблення технічної документації із землеустрою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Денисенко С.В. дозволу на розроблення технічної документації із землеустрою щодо встановлення (відновлення) меж земельної ділянки в натурі (на місцевості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Дадонову В.О. дозволу на розроблення технічної документації із землеустрою щодо встановлення (відновлення) меж земельної ділянки в натурі (на місцевості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Дадонову В.О. дозволу на розроблення технічної документації із землеустрою щодо встановлення (відновлення) меж земельної ділянки в натурі (на місцевості)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 xml:space="preserve">Про надання гр.Князєвій Г.В. дозволу на виготовлення технічної документації із землеустрою щодо встановлення (відновлення) меж земельної частки (паю) в натурі (на місцевості) з метою подальшої передачі в оренду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Про надання гр. Хоменку О.А. дозволу на виготовлення технічної документації із землеустрою щодо встановлення (відновлення) меж земельної частки (паю) в натурі (на місцевості) з метою подальшої передачі в оренду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>Про надання гр.Бережній В.В. дозволу на розроблення проєкту землеустрою щодо відведення земельної ділянки у власність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>Про надання гр.Зорянській І.М. дозволу на розроблення проєкту землеустрою щодо відведення земельної ділянки у власність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>Про надання гр.Зорянській Я.Г. дозволу на розроблення проєкту землеустрою щодо відведення земельної ділянки у власність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Гончаренку Є.І. дозволу на розроблення проєкту землеустрою щодо відведення земельної ділянки у власність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Садовому О.Т. дозволу на розроблення проєкту землеустрою щодо відведення земельної ділянки у власність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Пільщікову М.І. дозволу на розроблення проєкту землеустрою щодо відведення земельної ділянки у власність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Чипкому С.М. дозволу на розроблення проєкту землеустрою щодо відведення земельної ділянки у власність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Чипкому М.І. дозволу на розроблення проєкту землеустрою щодо відведення земельної ділянки у власність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Чашкі В.О. дозволу на розроблення проєкту землеустрою щодо відведення земельної ділянк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Свирид І.М. дозволу на розроблення проекту землеустрою щодо відведення земельної ділянк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Мозгляковій Т.М. дозволу на розроблення проєкту землеустрою щодо відведення земельної ділянк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Про скасування рішення </w:t>
      </w:r>
      <w:r>
        <w:rPr>
          <w:sz w:val="28"/>
          <w:szCs w:val="28"/>
          <w:lang w:val="en-US" w:eastAsia="ru-RU"/>
        </w:rPr>
        <w:t>L</w:t>
      </w:r>
      <w:r>
        <w:rPr>
          <w:sz w:val="28"/>
          <w:szCs w:val="28"/>
          <w:lang w:val="uk-UA" w:eastAsia="ru-RU"/>
        </w:rPr>
        <w:t xml:space="preserve">ІІІ сесії Довгеньківської сільської ради 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val="uk-UA" w:eastAsia="ru-RU"/>
        </w:rPr>
        <w:t>ІІ скликання від 30 липня 2020 року №9 «про надання дозволу на виготовлення проекту землеустрою щодо відведення земельної ділянки в оренду за рахунок земель запасу населеного пункту, земель сільськогосподарського призначення, гр.Мозглякову Олександру Андрійовичу для городництва, яка розташована за адресою: с.Довгеньке, вул.Зоря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Мозглякову О.А. дозволу на розроблення проєкту землеустрою щодо відведення земельної ділянк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Пархоменку Р.Г. дозволу на розроблення проєкту землеустрою щодо відведення земельної ділянк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надання гр.Князєвій Г.В. дозволу на розроблення проєкту землеустрою щодо відведення земельної ділянки з метою подальшої передачі в оренду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припинення гр.Літвінову О.О. права користування земельною ділянкою.</w:t>
      </w:r>
    </w:p>
    <w:p>
      <w:pPr>
        <w:pStyle w:val="Normal"/>
        <w:suppressAutoHyphens w:val="false"/>
        <w:autoSpaceDE w:val="false"/>
        <w:ind w:left="72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autoSpaceDE w:val="false"/>
        <w:ind w:left="720" w:hanging="0"/>
        <w:rPr/>
      </w:pPr>
      <w:r>
        <w:rPr>
          <w:sz w:val="28"/>
          <w:szCs w:val="28"/>
          <w:lang w:val="uk-UA" w:eastAsia="ru-RU"/>
        </w:rPr>
        <w:t>І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val="uk-UA" w:eastAsia="ru-RU"/>
        </w:rPr>
        <w:t>. Оприлюднити дане розпорядження на офіційному сайті Оскільської сільської ради.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</w:t>
      </w:r>
      <w:r>
        <w:rPr>
          <w:sz w:val="28"/>
          <w:szCs w:val="28"/>
          <w:lang w:val="uk-UA" w:eastAsia="ru-RU"/>
        </w:rPr>
        <w:t xml:space="preserve">На засідання запрошуються депутати сільської ради, працівники сільської ради. 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</w:t>
      </w:r>
      <w:r>
        <w:rPr>
          <w:sz w:val="28"/>
          <w:szCs w:val="28"/>
          <w:lang w:val="uk-UA" w:eastAsia="ru-RU"/>
        </w:rPr>
        <w:t>Оскільський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 xml:space="preserve">           </w:t>
      </w:r>
      <w:r>
        <w:rPr>
          <w:sz w:val="28"/>
          <w:szCs w:val="28"/>
          <w:lang w:val="uk-UA"/>
        </w:rPr>
        <w:t>сільський голова      (оригінал підписано)        Геннадій ЗАГОРУЙКО</w:t>
      </w:r>
    </w:p>
    <w:sectPr>
      <w:type w:val="nextPage"/>
      <w:pgSz w:w="11906" w:h="16838"/>
      <w:pgMar w:left="108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2" w:space="1" w:color="000000"/>
      </w:pBd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08"/>
        <w:tab w:val="left" w:pos="2301" w:leader="none"/>
        <w:tab w:val="left" w:pos="4847" w:leader="none"/>
      </w:tabs>
      <w:ind w:left="420" w:right="0" w:hanging="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7:49:00Z</dcterms:created>
  <dc:creator>Zagoruiko</dc:creator>
  <dc:description/>
  <cp:keywords/>
  <dc:language>en-US</dc:language>
  <cp:lastModifiedBy>Sekretar</cp:lastModifiedBy>
  <cp:lastPrinted>2020-12-11T16:11:00Z</cp:lastPrinted>
  <dcterms:modified xsi:type="dcterms:W3CDTF">2021-01-19T07:32:00Z</dcterms:modified>
  <cp:revision>138</cp:revision>
  <dc:subject/>
  <dc:title> </dc:title>
</cp:coreProperties>
</file>