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57580" cy="925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                                                </w:t>
      </w:r>
      <w:r>
        <w:rPr>
          <w:b/>
          <w:lang w:val="en-US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   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cs="Â;Times New Roman" w:ascii="Â;Times New Roman" w:hAnsi="Â;Times New Roman"/>
          <w:b/>
          <w:bCs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>Р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І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Ш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Е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 xml:space="preserve">Я     №   </w:t>
      </w:r>
      <w:r>
        <w:rPr>
          <w:rFonts w:cs="Times New Roman CYR" w:ascii="Times New Roman CYR" w:hAnsi="Times New Roman CYR"/>
          <w:b/>
          <w:bCs/>
          <w:sz w:val="24"/>
          <w:lang w:val="uk-UA"/>
        </w:rPr>
        <w:t xml:space="preserve"> 74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 xml:space="preserve">        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 29 січня  2021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  <w:bookmarkStart w:id="0" w:name="_Hlk59092307"/>
      <w:bookmarkStart w:id="1" w:name="_Hlk59092307"/>
      <w:bookmarkEnd w:id="1"/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Садовому О.Т.   </w:t>
      </w:r>
      <w:r>
        <w:rPr>
          <w:b/>
        </w:rPr>
        <w:t xml:space="preserve">дозволу 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>про</w:t>
      </w:r>
      <w:r>
        <w:rPr>
          <w:b/>
          <w:lang w:val="uk-UA"/>
        </w:rPr>
        <w:t>є</w:t>
      </w:r>
      <w:r>
        <w:rPr>
          <w:b/>
        </w:rPr>
        <w:t>кту землеустрою щодо відвед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</w:rPr>
        <w:t xml:space="preserve">     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  <w:bookmarkStart w:id="2" w:name="_Hlk59092307"/>
      <w:bookmarkStart w:id="3" w:name="_Hlk59092307"/>
      <w:bookmarkEnd w:id="3"/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  </w:t>
      </w:r>
      <w:r>
        <w:rPr>
          <w:lang w:val="uk-UA"/>
        </w:rPr>
        <w:t>Розглянувши заяву гр. Садового Олексія Трохимовича,   керуючись статтями 12,116,118,120,121,125,126 Земельного кодексу України, статтею 50 Закону України  «Про землеустрій»,  статтями 25,26,59 Закону України “ Про місцеве самоврядування в Україні ”, розпорядженням Кабінету Міністрів України від 31 січня 2018 року №60-р “ Питання передачі земельних ділянок сільськогосподарського призначення державної власності у комунальну власність об’єднаних територіальних громад ”,    сільська рад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                                         </w:t>
      </w:r>
      <w:r>
        <w:rPr>
          <w:b/>
          <w:lang w:val="uk-UA"/>
        </w:rPr>
        <w:t>В И Р І Ш И Л А :</w:t>
      </w:r>
      <w:r>
        <w:rPr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</w:t>
      </w:r>
      <w:r>
        <w:rPr>
          <w:lang w:val="uk-UA"/>
        </w:rPr>
        <w:t xml:space="preserve">1. Надати гр. Садовому Олексію Трохимовичу дозвіл на розроблення проєкту землеустрою щодо відведення у власність земельної ділянки, площею 2,0000 га, із земель комунальної власності сільськогосподарського призначення (кадастровий номер </w:t>
      </w:r>
      <w:r>
        <w:rPr>
          <w:bCs/>
        </w:rPr>
        <w:t>6322888000:02:000:0493</w:t>
      </w:r>
      <w:r>
        <w:rPr>
          <w:lang w:val="uk-UA"/>
        </w:rPr>
        <w:t xml:space="preserve">), що перебувають у запас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>2. Розроблений та погоджений відповідно до законодавства проєкт землеустрою щодо відведення земельної ділянки надати до Оскільської сільської ради для розгляду та затвердження у встановленому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 xml:space="preserve">3.   Контроль  за виконанням   даного  рішення  покласти  на  постійну  комісію з   питань         земельних відносин, природокористування, планування   території,   будівництва,   архітектури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lang w:val="uk-UA"/>
        </w:rPr>
        <w:t xml:space="preserve">охорони пам’яток,  історичного  середовища  та благоустрою (Глазунов О.В.).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lang w:val="uk-UA"/>
        </w:rPr>
        <w:t>Оскільський сільський голова                                          Геннадій ЗАГОРУЙК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(____ сесія VIІІ скликання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>
          <w:rFonts w:eastAsia="В;Times New Roman"/>
          <w:b/>
          <w:lang w:val="uk-UA"/>
        </w:rPr>
        <w:t xml:space="preserve">           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Садовому О.Т.   </w:t>
      </w:r>
      <w:r>
        <w:rPr>
          <w:b/>
        </w:rPr>
        <w:t xml:space="preserve">дозволу 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>проекту землеустрою щодо відвед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rFonts w:eastAsia="В;Times New Roman"/>
          <w:b/>
        </w:rPr>
        <w:t xml:space="preserve">     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6" w:type="dxa"/>
        <w:jc w:val="left"/>
        <w:tblInd w:w="-17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48"/>
        <w:gridCol w:w="2465"/>
        <w:gridCol w:w="3260"/>
        <w:gridCol w:w="1604"/>
        <w:gridCol w:w="1649"/>
      </w:tblGrid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В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ніціали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ізи</w:t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ис</w:t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ов П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ший заступник сільського голови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яшенко С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екретар сіль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Глазунов О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Кулик С.І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пеціаліст- землевпорядник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Марченко Ю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2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9:50:00Z</dcterms:created>
  <dc:creator>Червонооскільська сільська рада</dc:creator>
  <dc:description/>
  <cp:keywords/>
  <dc:language>en-US</dc:language>
  <cp:lastModifiedBy>Світлана Кулик</cp:lastModifiedBy>
  <cp:lastPrinted>2021-02-01T09:31:00Z</cp:lastPrinted>
  <dcterms:modified xsi:type="dcterms:W3CDTF">2021-02-01T07:31:00Z</dcterms:modified>
  <cp:revision>5</cp:revision>
  <dc:subject/>
  <dc:title/>
</cp:coreProperties>
</file>