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7 серп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Житній Лілії Олександ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Житної Лілії Олександрівни, про   надання  дозволу  на  підключення  до центральної водопровідної мережі с. Оскіл належного йому  домоволодіння за адресою: вул. Піски,36а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Житній Лілії Олександрівни на підключення  до центральної водопровідної мережі с.Оскіл домоволодіння за адресою:вул. Піски,36а,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Оскіл, Ізюмський район,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Житну Лілію Олександрівну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єктної документації необхідно прийняти до уваги, що водопостачання домоволодіння за адресою: вул. Піски,36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Standard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lang w:val="ru-RU"/>
        </w:rPr>
      </w:pPr>
      <w:r>
        <w:rPr>
          <w:rFonts w:cs="Times New Roman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01:00Z</dcterms:created>
  <dc:creator>Alexandre Katalov</dc:creator>
  <dc:description/>
  <dc:language>en-US</dc:language>
  <cp:lastModifiedBy>User</cp:lastModifiedBy>
  <cp:lastPrinted>2021-08-19T10:01:00Z</cp:lastPrinted>
  <dcterms:modified xsi:type="dcterms:W3CDTF">2021-08-19T07:01:00Z</dcterms:modified>
  <cp:revision>2</cp:revision>
  <dc:subject/>
  <dc:title/>
</cp:coreProperties>
</file>