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right="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Груніній О.В.  дозволу на розроблення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екту землеустрою  щодо відведення  земельної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Груніної Олени Вікторівни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уніній Олені Вікторівні, громадянці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2543805789), що мешкає за адресою: вул.  Лугова, 31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, орієнтовною площею 0,0100 га, за рахунок земель комунальної форми власності сільськогосподарського призначення, землі резервного фонду,   для   ведення особистого селянського господарства, розташованої біля вул. Лугова в с. Капитолівка, на території Оскільської  сільської  ради Ізюмського району Харківської  області.   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 Груніній Олені Вікторівні розроблений     та    погоджений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ект землеустрою щодо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rFonts w:eastAsia="В;Times New Roman"/>
          <w:b/>
          <w:b/>
          <w:sz w:val="24"/>
          <w:lang w:val="uk-UA"/>
        </w:rPr>
      </w:pPr>
      <w:r>
        <w:rPr>
          <w:b/>
          <w:sz w:val="24"/>
          <w:lang w:val="uk-UA"/>
        </w:rPr>
        <w:t>Про  надання гр. Груніній О.В.  дозволу на розроблення  проекту землеустрою  щодо відведення  земельної ділянки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Style14">
    <w:name w:val="Основной шрифт абзаца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8:00Z</dcterms:created>
  <dc:creator>Червонооскільська сільська рада</dc:creator>
  <dc:description/>
  <dc:language>en-US</dc:language>
  <cp:lastModifiedBy>User</cp:lastModifiedBy>
  <cp:lastPrinted>2020-08-13T15:11:00Z</cp:lastPrinted>
  <dcterms:modified xsi:type="dcterms:W3CDTF">2020-08-13T12:11:00Z</dcterms:modified>
  <cp:revision>5</cp:revision>
  <dc:subject/>
  <dc:title/>
</cp:coreProperties>
</file>