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880025414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КРАЇН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НП «Оскільської амбулаторі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ервинної медико-санітарної допомоги»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1. Передати  на баланс КНП «Оскільської амбулаторії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рвинної медико-санітарної допомоги» Оскільської сільської ради Ізюмського району Харківської області майно комунальної власності  Оскільської територіальної громади ради , згідно з додатком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скільський сільський голова                                     Геннадій ЗАГОРУЙКО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КНП «Оскільської амбулаторі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ервинної медико-санітарної допомоги» Оскільської сільської ради </w:t>
      </w:r>
    </w:p>
    <w:p>
      <w:pPr>
        <w:pStyle w:val="Normal"/>
        <w:widowControl/>
        <w:autoSpaceDE w:val="true"/>
        <w:rPr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овський О.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</w:t>
            </w:r>
            <w:r>
              <w:rPr>
                <w:b/>
                <w:bCs/>
                <w:sz w:val="24"/>
                <w:szCs w:val="24"/>
                <w:lang w:val="uk-UA"/>
              </w:rPr>
              <w:t>комісію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6:00Z</dcterms:created>
  <dc:creator>Sanya</dc:creator>
  <dc:description/>
  <cp:keywords/>
  <dc:language>en-US</dc:language>
  <cp:lastModifiedBy>Sekretar</cp:lastModifiedBy>
  <cp:lastPrinted>2021-03-17T15:23:00Z</cp:lastPrinted>
  <dcterms:modified xsi:type="dcterms:W3CDTF">2021-03-18T06:31:00Z</dcterms:modified>
  <cp:revision>4</cp:revision>
  <dc:subject/>
  <dc:title> </dc:title>
</cp:coreProperties>
</file>