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>Х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278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30 листоп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прийняття у комунальну власність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  сільської  територіальної  громади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 особі Оскільської  сільської  ради  Ізюмського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 із спільної власності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територіальних громад сіл, селищ, міст Ізюмськог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 окремого індивідуально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значеного майна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Розглянувши рішення ХІ сесії Ізюмської районн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30 вересня 2021 року №151-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«Про передачу із спільної власності територіальних громад сіл, селищ, міст Ізюмського району Харківської області у комунальну власність Оскільської сільської територіальної громади в особі Оскільської сільської ради Ізюмського району Харківської області окремого індивідуально визначеного майна»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1.Прийняти у комунальну власність Оскільської сільської територіальної громади в особі Оскільської сільської ради Ізюмського району Харківської області із спільної власності територіальних громад сіл, селищ, міст Ізюмського району Харківської області окреме індивідуально визначене майно, а саме: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21"/>
        <w:gridCol w:w="1334"/>
        <w:gridCol w:w="2500"/>
        <w:gridCol w:w="205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й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вентарний номер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лансова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ртість(грн.)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зовий котел «Рубін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4800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17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зопрові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6300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496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705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ланга газ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ьтр газов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чильник газов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пан-відсік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гналізат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474,00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зовий лічильник  «Самгаз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1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152,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аптер перехі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10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02,50</w:t>
            </w:r>
          </w:p>
        </w:tc>
      </w:tr>
    </w:tbl>
    <w:p>
      <w:pPr>
        <w:pStyle w:val="Normal"/>
        <w:ind w:right="-3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2.Передати на баланс КОМУНАЛЬНОЇ УСТАНОВИ ТЕРИТОРІАЛЬНИЙ ЦЕНТ СОЦІАЛЬНОГО ОБСЛУГОВУВАННЯ (НАДАННЯ СОЦІАЛЬНИХ ПОСЛУГ) ОСКІЛЬСЬКОЇ СІЛЬСЬКОЇ РАДИ ІЗЮМСЬКОГО РАЙОНУ ХАРКІВСЬКОЇ ОБЛАСТІ окреме індивідуально визначене майно, а саме: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21"/>
        <w:gridCol w:w="1334"/>
        <w:gridCol w:w="2500"/>
        <w:gridCol w:w="205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ай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нвентарний номер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Балансова</w:t>
            </w:r>
          </w:p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ртість(грн.)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зовий котел «Рубін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4800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17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азопрові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6300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7496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і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705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6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Шланга газ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ільтр газов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ічильник газов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пан-відсік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игналізат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0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474,00 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азовий лічильник  «Самгаз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1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152,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даптер перехі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3610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02,5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3. Акт    приймання-передачі    окремого    індивідуально    визначеного   майна затвердити рішенням виконавчого комітету Оскільської сільської ради.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4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10:00Z</dcterms:created>
  <dc:creator>Червонооскільська сільська рада</dc:creator>
  <dc:description/>
  <cp:keywords/>
  <dc:language>en-US</dc:language>
  <cp:lastModifiedBy>Admin</cp:lastModifiedBy>
  <cp:lastPrinted>2021-12-02T16:09:00Z</cp:lastPrinted>
  <dcterms:modified xsi:type="dcterms:W3CDTF">2021-12-21T07:23:00Z</dcterms:modified>
  <cp:revision>3</cp:revision>
  <dc:subject/>
  <dc:title/>
</cp:coreProperties>
</file>