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  <w:t>Проєкт</w:t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b/>
        </w:rPr>
        <w:t>_____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   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______________  2021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  <w:bookmarkStart w:id="0" w:name="_Hlk59092307"/>
      <w:bookmarkStart w:id="1" w:name="_Hlk59092307"/>
      <w:bookmarkEnd w:id="1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Іванченко А.М.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2" w:name="_Hlk59092307"/>
      <w:bookmarkStart w:id="3" w:name="_Hlk59092307"/>
      <w:bookmarkEnd w:id="3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Іванченко Ангеліни Миколаївни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постановою Кабінету Міністрів України від 16 листопада 2020 року № 1113 “Деякі заходи щодо прискорення реформ у сфері земельних відносин», наказом Держгеокадастру від 17.11.2020 № 485 «Деякі  питання передачі земельних ділянок сільськогосподарського призначення державної власності до комунальної власності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Іванченко Ангеліні Миколаївні дозвіл на розроблення проє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</w:t>
      </w:r>
      <w:r>
        <w:rPr>
          <w:bCs/>
          <w:lang w:val="uk-UA"/>
        </w:rPr>
        <w:t>6322888000:02:000:0523</w:t>
      </w:r>
      <w:r>
        <w:rPr>
          <w:lang w:val="uk-UA"/>
        </w:rPr>
        <w:t xml:space="preserve">), що розташовані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Розроблений та погоджений відповідно до законодавства проє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lang w:val="uk-UA"/>
        </w:rPr>
        <w:t xml:space="preserve">охорони пам’яток,  історичного  середовища  та благоустрою (Глазунов О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Оскільський сільський голова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>
          <w:b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Іванченко А.М.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Глазунов О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9T14:17:00Z</dcterms:created>
  <dc:creator>Червонооскільська сільська рада</dc:creator>
  <dc:description/>
  <cp:keywords/>
  <dc:language>en-US</dc:language>
  <cp:lastModifiedBy>Світлана Кулик</cp:lastModifiedBy>
  <cp:lastPrinted>2021-02-01T09:31:00Z</cp:lastPrinted>
  <dcterms:modified xsi:type="dcterms:W3CDTF">2021-02-10T11:53:00Z</dcterms:modified>
  <cp:revision>3</cp:revision>
  <dc:subject/>
  <dc:title/>
</cp:coreProperties>
</file>