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t xml:space="preserve">проєкт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 xml:space="preserve"> ___________2021 року                                                                  №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Про взяття на квартирний облі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гр. Виноградової  Юлії   Юріїв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зглянувши заяву гр. Виноградової Юлії  Юріївни,  відповідно до статей 31, 39, 46 Житлового кодексу України,  підпункту 5-2 пункту 46 Правил обліку  громадян, які потребують  поліпшення  житлових умов і надання їм житлових приміщень, затверджених постановою  Ради Міністрів Української ССР</w:t>
      </w: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і Української республіканської ради професійних спілок від 11.12.1984 р N 470, керуючись статтею 30 Закону Україн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зяти     на   квартирний   облік Оскільської сільської ради, як такої, що потребує поліпшення житлових умов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ноградову  Юлію Юріївну, як дитину позбавленої батьківського піклування, 05.08.2005 р.н., зареєстровану  за адресою: вул. Лугова, буд.6, с. Капитолівка , Харківська об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оручити    відповідальним  особам за ведення  обліку громадян,     які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требують поліпшення житлових умов внести особу, зазначену у підпункті 1.1 до списків осіб, які користуються правом першочергового одержання жилих приміщень на відповідних територіях Оскільської сільської ради та завести облікову спр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76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Оскільський сільський голова</w:t>
        <w:tab/>
        <w:tab/>
        <w:t xml:space="preserve">          </w:t>
        <w:tab/>
        <w:t xml:space="preserve"> Геннадій ЗАГОРУЙ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иконавець: 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  <w:lang w:val="uk-UA"/>
              </w:rPr>
              <w:t>__________._____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ачальник  відділу правового забезпечення, управління  персоналом, організаційної роботи та загальних питань    Марченко Ю.М.                             ________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8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0:00Z</dcterms:created>
  <dc:creator>Землевпорядник</dc:creator>
  <dc:description/>
  <dc:language>en-US</dc:language>
  <cp:lastModifiedBy>User</cp:lastModifiedBy>
  <cp:lastPrinted>2021-10-07T08:54:00Z</cp:lastPrinted>
  <dcterms:modified xsi:type="dcterms:W3CDTF">2021-10-08T07:00:00Z</dcterms:modified>
  <cp:revision>2</cp:revision>
  <dc:subject/>
  <dc:title/>
</cp:coreProperties>
</file>