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89535</wp:posOffset>
            </wp:positionV>
            <wp:extent cx="96139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ab/>
              <w:t xml:space="preserve"> </w:t>
            </w:r>
          </w:p>
        </w:tc>
      </w:tr>
    </w:tbl>
    <w:p>
      <w:pPr>
        <w:pStyle w:val="Normal"/>
        <w:ind w:left="720" w:hanging="240"/>
        <w:jc w:val="center"/>
        <w:rPr/>
      </w:pPr>
      <w:r>
        <w:rPr>
          <w:rFonts w:eastAsia="В;Times New Roman"/>
          <w:b/>
          <w:lang w:val="en-US"/>
        </w:rPr>
        <w:t xml:space="preserve"> </w:t>
      </w: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 xml:space="preserve">XV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21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від 12 жовтня </w:t>
      </w:r>
      <w:r>
        <w:rPr>
          <w:rFonts w:cs="Times New Roman" w:ascii="Times New Roman" w:hAnsi="Times New Roman"/>
          <w:b/>
          <w:sz w:val="24"/>
          <w:lang w:val="uk-UA"/>
        </w:rPr>
        <w:t>2021  року</w:t>
      </w:r>
    </w:p>
    <w:p>
      <w:pPr>
        <w:sectPr>
          <w:type w:val="nextPage"/>
          <w:pgSz w:w="11906" w:h="16838"/>
          <w:pgMar w:left="960" w:right="98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5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spacing w:lineRule="atLeast" w:line="100"/>
        <w:ind w:right="2692" w:hanging="0"/>
        <w:jc w:val="both"/>
        <w:rPr/>
      </w:pP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uk-UA"/>
        </w:rPr>
        <w:t>Про внесення змін до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uk-UA"/>
        </w:rPr>
        <w:t>рішення ХІV сесії Оскільської сільської ради VIII скликання від 03 вересня 2021 року № 21 «Про затвердження 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 - рілля)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 Довгеньке, вул. Зоря,</w:t>
      </w: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uk-UA"/>
        </w:rPr>
        <w:t xml:space="preserve">Ізюмського району, Харківської області»  </w:t>
      </w:r>
    </w:p>
    <w:p>
      <w:pPr>
        <w:pStyle w:val="TextBody"/>
        <w:rPr>
          <w:rFonts w:ascii="Times New Roman" w:hAnsi="Times New Roman" w:eastAsia="Calibri" w:cs="Times New Roman"/>
          <w:b/>
          <w:b/>
          <w:color w:val="00000A"/>
          <w:sz w:val="26"/>
          <w:szCs w:val="26"/>
          <w:lang w:val="uk-UA"/>
        </w:rPr>
      </w:pPr>
      <w:r>
        <w:rPr>
          <w:rFonts w:eastAsia="Calibri" w:cs="Times New Roman"/>
          <w:b/>
          <w:color w:val="00000A"/>
          <w:sz w:val="26"/>
          <w:szCs w:val="26"/>
          <w:lang w:val="uk-UA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Розглянувши заяву гр. Руденко Маргарити Віталіївни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про внесення змін до рішення ХІV сесії Оскільської сільської ради VIII скликання від 03 вересня 2021 року № 21 «Про затвердження проекту землеустрою щодо відведення земельної ділянки у власність за рахунок земель запасу, земель  сільськогосподарського призначення (сільськогосподарські угіддя - рілля)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 Довгеньке, вул. Зоря, Ізюмського району, Харківської області», керуючись статтями 25, 26, 59 Закону України «Про місцеве самоврядув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Україні»,  сільська рада </w:t>
      </w:r>
    </w:p>
    <w:p>
      <w:pPr>
        <w:pStyle w:val="Normal"/>
        <w:jc w:val="center"/>
        <w:rPr>
          <w:rFonts w:eastAsia="В;Times New Roman"/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1. Внести зміни до пунктів 2,3 рішення ХІ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uk-UA"/>
        </w:rPr>
        <w:t xml:space="preserve"> скликання від 03 вересня 2021 року № 21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«Про затвердження 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 - рілля)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 Довгеньке, вул. Зоря, Ізюмського району, Харківської області»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та викласти  їх </w:t>
      </w:r>
      <w:r>
        <w:rPr>
          <w:bCs/>
          <w:sz w:val="22"/>
          <w:szCs w:val="22"/>
          <w:lang w:val="uk-UA"/>
        </w:rPr>
        <w:t>в наступній редакції: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A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«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uk-UA"/>
        </w:rPr>
        <w:t>2. Передати гр. Руденко Маргариті Віталіївні (податковий номер платника податку 3412411581) безоплатно  у приватну власність земельну ділянку, яка розташована за адресою: вул. Зоря, с. Довгеньке, Ізюмський район, Харківська область, кадастровий номер 6322882501:01:001:0584, площею 0,9100 га, в т. ч. 0,9100 га для ведення особистого селянського господарства, з обмеженням у використанні (охоронна зона навколо (вздовж) об’єкта енергетичної системи (ЛЕП 0,4 кВ), земельна ділянка площею 0,0450 га, код 01.05).»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  <w:lang w:val="uk-UA"/>
        </w:rPr>
        <w:t xml:space="preserve">   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uk-UA"/>
        </w:rPr>
        <w:t>«3.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uk-UA"/>
        </w:rPr>
        <w:t>Зобов’язати гр. Руденко М.В. оформити правовстановлюючу документацію на вищевказану земельну ділянку в органах державної реєстрації майнових прав та обтяжень.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  <w:lang w:val="uk-UA"/>
        </w:rPr>
        <w:t>. Контроль</w:t>
      </w:r>
      <w:r>
        <w:rPr>
          <w:color w:val="000000"/>
          <w:sz w:val="22"/>
          <w:szCs w:val="22"/>
          <w:lang w:val="uk-UA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/>
      </w:pPr>
      <w:r>
        <w:rPr>
          <w:rFonts w:eastAsia="В;Times New Roman"/>
          <w:b/>
          <w:sz w:val="26"/>
          <w:szCs w:val="26"/>
          <w:lang w:val="uk-UA"/>
        </w:rPr>
        <w:t xml:space="preserve">    </w:t>
      </w:r>
      <w:r>
        <w:rPr>
          <w:rFonts w:eastAsia="В;Times New Roman"/>
          <w:b/>
          <w:sz w:val="26"/>
          <w:szCs w:val="26"/>
        </w:rPr>
        <w:t xml:space="preserve">  </w:t>
      </w:r>
      <w:r>
        <w:rPr>
          <w:rFonts w:eastAsia="В;Times New Roman"/>
          <w:b/>
          <w:sz w:val="26"/>
          <w:szCs w:val="26"/>
          <w:lang w:val="en-US"/>
        </w:rPr>
        <w:t xml:space="preserve"> </w:t>
      </w:r>
      <w:r>
        <w:rPr>
          <w:b/>
          <w:sz w:val="24"/>
          <w:lang w:val="uk-UA"/>
        </w:rPr>
        <w:t xml:space="preserve">Оскільський сільський голова                                               Геннадій  ЗАГОРУЙКО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dell</cp:lastModifiedBy>
  <cp:lastPrinted>2021-10-20T09:56:00Z</cp:lastPrinted>
  <dcterms:modified xsi:type="dcterms:W3CDTF">2021-10-20T06:57:00Z</dcterms:modified>
  <cp:revision>10</cp:revision>
  <dc:subject/>
  <dc:title/>
</cp:coreProperties>
</file>