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2 липня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0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Папірному Геннадію Миколай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Папірного Геннадія Миколайовича, про   надання  дозволу  на  підключення  до центральної водопровідної мережі с. Оскіл належного йому  домоволодіння за адресою: вул. Піски,58 с. Оскіл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1. Надати  дозвіл гр.Папірному Геннадію Миколайовичу на підключення  до центральної водопровідної мережі с.Оскіл домоволодіння за адресою:вул. Піски,58,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Папірного Геннадія Миколайовича виготовити  проє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58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З підписання Акту розмежува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5:00Z</dcterms:created>
  <dc:creator>Alexandre Katalov</dc:creator>
  <dc:description/>
  <cp:keywords/>
  <dc:language>en-US</dc:language>
  <cp:lastModifiedBy>User</cp:lastModifiedBy>
  <cp:lastPrinted>2021-07-20T09:19:00Z</cp:lastPrinted>
  <dcterms:modified xsi:type="dcterms:W3CDTF">2021-07-20T08:11:00Z</dcterms:modified>
  <cp:revision>3</cp:revision>
  <dc:subject/>
  <dc:title> </dc:title>
</cp:coreProperties>
</file>