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Долгова В.К.</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Долгова В.К.,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Долгова Володимира Карповича, </w:t>
      </w:r>
      <w:r>
        <w:rPr>
          <w:rFonts w:eastAsia="Times New Roman" w:cs="Times New Roman" w:ascii="Times New Roman" w:hAnsi="Times New Roman"/>
          <w:sz w:val="28"/>
          <w:szCs w:val="20"/>
          <w:lang w:val="uk-UA" w:eastAsia="zh-CN"/>
        </w:rPr>
        <w:t xml:space="preserve">21.01.1951 р.н., що проживає за адресою: с. Оскіл, вул. Забахтинська , буд.33,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денного перебування для отримання безоплатних послуг соціальної адаптації.</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37:00Z</cp:lastPrinted>
  <dcterms:modified xsi:type="dcterms:W3CDTF">2021-10-18T11:37:00Z</dcterms:modified>
  <cp:revision>2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