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74090" cy="896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44" t="-2756" r="-2544" b="-2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>Х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</w:rPr>
        <w:t>І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 №11                             </w:t>
      </w:r>
    </w:p>
    <w:p>
      <w:pPr>
        <w:pStyle w:val="Normal"/>
        <w:ind w:left="720" w:hanging="24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ід 25 червня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2020 року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 внесення  змін та доповнень до Програми соціальн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економічного та культурного розвитку Оскільської сільсько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об’єднаної територіальної громади на 2020 рік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ХХХІХ</w:t>
      </w:r>
      <w:r>
        <w:rPr>
          <w:rFonts w:cs="Times New Roman" w:ascii="Times New Roman" w:hAnsi="Times New Roman"/>
          <w:b/>
          <w:sz w:val="24"/>
          <w:lang w:val="uk-UA"/>
        </w:rPr>
        <w:t xml:space="preserve"> сесії Оскіль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ільської ради 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c</w:t>
      </w:r>
      <w:r>
        <w:rPr>
          <w:rFonts w:cs="Times New Roman" w:ascii="Times New Roman" w:hAnsi="Times New Roman"/>
          <w:b/>
          <w:sz w:val="24"/>
        </w:rPr>
        <w:t>кликання ві</w:t>
      </w:r>
      <w:r>
        <w:rPr>
          <w:rFonts w:cs="Times New Roman" w:ascii="Times New Roman" w:hAnsi="Times New Roman"/>
          <w:b/>
          <w:sz w:val="24"/>
          <w:lang w:val="uk-UA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4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грудня 2019 року № 07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« Про затвердження Програми соціально</w:t>
      </w:r>
      <w:r>
        <w:rPr>
          <w:rFonts w:cs="Times New Roman" w:ascii="Times New Roman" w:hAnsi="Times New Roman"/>
          <w:b/>
          <w:sz w:val="24"/>
          <w:lang w:val="uk-UA"/>
        </w:rPr>
        <w:t xml:space="preserve">-економічного 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культурного розвитку Оскільської сільської об’єдна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теритріальної громади на 2020 рік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Розглянувши пропозицію заступника сільського голови Оскільської сільської ради Чернова П.М. про необхідність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керуючись статтями 25, 26, 59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 xml:space="preserve">1. Викласти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ядок 4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Програми соціально-економічного та культурного розвитку Оскільської сільської об’єднаної територіальної громади на 2020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, Завдання 3. Медичне обслуговування та охорона здоров’я НАПРЯМ 3: Підвищення рівня адміністративних, соціальних послуг та соціальних стандартів життя Розділу 2. ОСНОВНІ НАПРЯМКИ РОЗВИТКУ НАСЕЛЕНИХ ПУНКТІВ СІЛЬСЬКОЇ ГРОМАДИ ТА ШЛЯХИ ЇХ РЕАЛІЗАЦІЇ У 2020 РОЦІ в новій редакції</w:t>
      </w:r>
      <w:r>
        <w:rPr>
          <w:rFonts w:eastAsia="В;Times New Roman" w:cs="Times New Roman" w:ascii="Times New Roman" w:hAnsi="Times New Roman"/>
          <w:sz w:val="24"/>
          <w:lang w:val="uk-UA"/>
        </w:rPr>
        <w:t>:</w:t>
      </w:r>
    </w:p>
    <w:tbl>
      <w:tblPr>
        <w:tblW w:w="101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1260"/>
        <w:gridCol w:w="707"/>
        <w:gridCol w:w="156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інансова підтримка медичного закладу Оскільської сільської 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 xml:space="preserve">2. Викласти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ядок 7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Програми соціально-економічного та культурного розвитку Оскільської сільської об’єднаної територіальної громади на 2020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,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Завдання 2. Управління побутовими відходами та розробка схем санітарної очистки населених пунктів громади  НАПРЯМ 3: Охорона та збереження навколишнього природного середовища</w:t>
      </w:r>
      <w:r>
        <w:rPr>
          <w:rFonts w:eastAsia="В;Times New Roman" w:cs="Times New Roman" w:ascii="Times New Roman" w:hAnsi="Times New Roman"/>
          <w:b/>
          <w:bCs/>
          <w:color w:val="00000A"/>
          <w:sz w:val="26"/>
          <w:szCs w:val="26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Розділу 2. ОСНОВНІ НАПРЯМКИ РОЗВИТКУ НАСЕЛЕНИХ ПУНКТІВ СІЛЬСЬКОЇ ГРОМАДИ ТА ШЛЯХИ ЇХ РЕАЛІЗАЦІЇ У 2020 РОЦІ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в новій редакції</w:t>
      </w:r>
      <w:r>
        <w:rPr>
          <w:rFonts w:eastAsia="В;Times New Roman" w:cs="Times New Roman" w:ascii="Times New Roman" w:hAnsi="Times New Roman"/>
          <w:sz w:val="24"/>
          <w:lang w:val="uk-UA"/>
        </w:rPr>
        <w:t>:</w:t>
      </w:r>
    </w:p>
    <w:tbl>
      <w:tblPr>
        <w:tblW w:w="100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1260"/>
        <w:gridCol w:w="707"/>
        <w:gridCol w:w="155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Капітальний ремонт будівлі сільського будинку культури в с. Студен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/Рада 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гом ро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ащення матеріальної баз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>3</w:t>
      </w:r>
      <w:r>
        <w:rPr>
          <w:rFonts w:cs="Times New Roman" w:ascii="Times New Roman" w:hAnsi="Times New Roman"/>
          <w:sz w:val="24"/>
          <w:lang w:val="uk-UA"/>
        </w:rPr>
        <w:t>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Сільський голова                                                                                         Геннадій  ЗАГОРУЙК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Docdata">
    <w:name w:val="docdat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9:00Z</dcterms:created>
  <dc:creator>Червонооскільська сільська рада</dc:creator>
  <dc:description/>
  <cp:keywords/>
  <dc:language>en-US</dc:language>
  <cp:lastModifiedBy>Sekretar</cp:lastModifiedBy>
  <cp:lastPrinted>2020-07-02T13:18:00Z</cp:lastPrinted>
  <dcterms:modified xsi:type="dcterms:W3CDTF">2020-07-02T10:19:00Z</dcterms:modified>
  <cp:revision>2</cp:revision>
  <dc:subject/>
  <dc:title/>
</cp:coreProperties>
</file>