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___</w:t>
      </w:r>
      <w:r>
        <w:rPr>
          <w:b/>
          <w:sz w:val="28"/>
          <w:szCs w:val="28"/>
        </w:rPr>
        <w:t>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__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сільський бюджет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скільської сільської територіальної громади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Оскільська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82 847 870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2 311 051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дох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536 819 </w:t>
      </w:r>
      <w:r>
        <w:rPr>
          <w:sz w:val="28"/>
          <w:szCs w:val="28"/>
        </w:rPr>
        <w:t>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2 847 870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bCs/>
          <w:color w:val="000000"/>
          <w:sz w:val="28"/>
          <w:szCs w:val="28"/>
          <w:lang w:val="uk-UA"/>
        </w:rPr>
        <w:t xml:space="preserve">82 311 051 </w:t>
      </w:r>
      <w:r>
        <w:rPr>
          <w:sz w:val="28"/>
          <w:szCs w:val="28"/>
        </w:rPr>
        <w:t xml:space="preserve">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536 819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>823 11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>бюджету, визначе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ом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3 719 665 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2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 xml:space="preserve">бюджету, пов’язаних із забезпеченням захищених видатків загального фонду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45 д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9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відповідно до законодавства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3 року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4. Забезпечити взяття бюджетних зобов`язань та здійснення платежів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ння, у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Узяття таких зобов’язань є порушенням бюджетного законодавства. </w:t>
      </w:r>
      <w:r>
        <w:rPr>
          <w:sz w:val="28"/>
          <w:szCs w:val="28"/>
        </w:rPr>
        <w:t>Витрати бюджету на покриття таких зобов’язань не здійсню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0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, що утримуються з сільського бюджету на 2022 рік, виходячи з обсягів відповідних бюджетних асигнувань згідно з додатком 5 до цього рішення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е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1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та фактично одержаних обсягів валових доходів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>Надати право фінансовому відділу Оскільської сільської ради, в особі начальника фінансового відділу Оскільської сільської ради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 у</w:t>
      </w:r>
      <w:r>
        <w:rPr>
          <w:sz w:val="28"/>
          <w:szCs w:val="28"/>
          <w:lang w:val="uk-UA"/>
        </w:rPr>
        <w:t xml:space="preserve"> межах групи кодів в частині використання товарів, послуг і витрат на відрядження та у межах групи кодів на оплату комунальних послуг та енергоносіїв.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3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 є його невід’ємною частиною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2 року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3:00Z</dcterms:created>
  <dc:creator>Лакатош</dc:creator>
  <dc:description/>
  <cp:keywords/>
  <dc:language>en-US</dc:language>
  <cp:lastModifiedBy>Sekretar</cp:lastModifiedBy>
  <cp:lastPrinted>2021-12-06T08:31:00Z</cp:lastPrinted>
  <dcterms:modified xsi:type="dcterms:W3CDTF">2021-12-06T06:33:00Z</dcterms:modified>
  <cp:revision>2</cp:revision>
  <dc:subject/>
  <dc:title>                                         </dc:title>
</cp:coreProperties>
</file>