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______ 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№  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bCs/>
          <w:sz w:val="24"/>
          <w:lang w:val="uk-UA"/>
        </w:rPr>
        <w:t>Проект</w:t>
      </w:r>
      <w:r>
        <w:rPr>
          <w:rFonts w:cs="Times New Roman CYR" w:ascii="Times New Roman CYR" w:hAnsi="Times New Roman CYR"/>
          <w:b/>
          <w:bCs/>
          <w:sz w:val="24"/>
        </w:rPr>
        <w:t xml:space="preserve"> 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_____________  2020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  <w:bookmarkStart w:id="0" w:name="_Hlk59092307"/>
      <w:bookmarkStart w:id="1" w:name="_Hlk59092307"/>
      <w:bookmarkEnd w:id="1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Чипкому М.І. 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</w:t>
      </w:r>
      <w:r>
        <w:rPr>
          <w:b/>
          <w:lang w:val="uk-UA"/>
        </w:rPr>
        <w:t>є</w:t>
      </w:r>
      <w:r>
        <w:rPr>
          <w:b/>
        </w:rPr>
        <w:t>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  <w:bookmarkStart w:id="2" w:name="_Hlk59092307"/>
      <w:bookmarkStart w:id="3" w:name="_Hlk59092307"/>
      <w:bookmarkEnd w:id="3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Розглянувши заяву гр.  Чипкого  Миколи Івановича,   керуючись статтями 12,116,118,120,121,125,126 Земельного кодексу України, статтею 50 Закону України  «Про землеустрій»,  статтями 25,26,59 Закону України “ Про місцеве самоврядування в Україні ”, розпорядженням Кабінету Міністрів України від 31 січня 2018 року №60-р “ Питання передачі земельних ділянок сільськогосподарського призначення державної власності у комунальну власність об’єднаних територіальних громад ”,    сільська ра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 И Р І Ш И Л А :</w:t>
      </w: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 xml:space="preserve">1. Надати гр. Чипкому  Миколі Івановичу дозвіл на розроблення проєкту землеустрою щодо відведення у власність земельної ділянки, площею 2,0000 га, із земель комунальної власності сільськогосподарського призначення (кадастровий номер </w:t>
      </w:r>
      <w:r>
        <w:rPr>
          <w:bCs/>
        </w:rPr>
        <w:t>6322888000:02:000:0493</w:t>
      </w:r>
      <w:r>
        <w:rPr>
          <w:lang w:val="uk-UA"/>
        </w:rPr>
        <w:t xml:space="preserve">), що перебувають у запас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>2. Розроблений та погоджений відповідно до законодавства проєкт землеустрою щодо відведення земельної ділянки надати до Оскільської сільської ради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3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lang w:val="uk-UA"/>
        </w:rPr>
        <w:t xml:space="preserve">охорони пам’яток,  історичного  середовища  та благоустрою (Глазунов О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Оскільський сільський голова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Чипкому М.І. 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е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ий 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Глазунов О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46:00Z</dcterms:created>
  <dc:creator>Червонооскільська сільська рада</dc:creator>
  <dc:description/>
  <cp:keywords/>
  <dc:language>en-US</dc:language>
  <cp:lastModifiedBy>Світлана Кулик</cp:lastModifiedBy>
  <cp:lastPrinted>2020-12-17T11:46:00Z</cp:lastPrinted>
  <dcterms:modified xsi:type="dcterms:W3CDTF">2020-12-24T13:40:00Z</dcterms:modified>
  <cp:revision>4</cp:revision>
  <dc:subject/>
  <dc:title/>
</cp:coreProperties>
</file>