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330</wp:posOffset>
                  </wp:positionH>
                  <wp:positionV relativeFrom="paragraph">
                    <wp:posOffset>5715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/>
      </w:pPr>
      <w:r>
        <w:rPr/>
        <w:tab/>
        <w:t>Проє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  <w:lang w:val="ru-RU"/>
        </w:rPr>
        <w:t>Х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6"/>
        </w:rPr>
        <w:t xml:space="preserve">                  </w:t>
      </w:r>
      <w:r>
        <w:rPr>
          <w:b/>
          <w:szCs w:val="28"/>
        </w:rPr>
        <w:t>від                      2021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Про підтвердження членства 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у Всеукраїнській асоціації громад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Враховуючи, що Оскільська сільська рада Ізюмського району Харківської області є членом Всеукраїнської асоціації громад за правонаступництвом (на підставі ч.9 пункту 6-1 розділу </w:t>
      </w:r>
      <w:r>
        <w:rPr>
          <w:lang w:val="en-US"/>
        </w:rPr>
        <w:t>V</w:t>
      </w:r>
      <w:r>
        <w:rPr/>
        <w:t xml:space="preserve"> «Прикінцеві та перехідні положення» Закону України «Про місцеве самоврядування в Україні»), 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дтвердити членство Оскільської сільської ради Ізюмського району Харківської області у Всеукраїнській асоціації грома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ручити представляти інтереси Оскільської сільської ради у Всеукраїнській асоціації грома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кільському сільському голові Загоруйку Геннадію Миколайович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путату Оскільської сільської ради Тютюнник Любов Олександрівні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бачити у бюджеті територіальної громади на 2021 рік кошти на сплату щорічного членського внеску із розрахунку 0,50 грн. на одного жителя територіальної гром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Оскільський сільський голова                                    Геннадій ЗАГОРУЙКО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45:00Z</dcterms:created>
  <dc:creator>Овчаренко Николай Николаевич</dc:creator>
  <dc:description/>
  <cp:keywords/>
  <dc:language>en-US</dc:language>
  <cp:lastModifiedBy>Sekretar</cp:lastModifiedBy>
  <cp:lastPrinted>2021-05-20T15:44:00Z</cp:lastPrinted>
  <dcterms:modified xsi:type="dcterms:W3CDTF">2021-05-20T12:45:00Z</dcterms:modified>
  <cp:revision>2</cp:revision>
  <dc:subject/>
  <dc:title> </dc:title>
</cp:coreProperties>
</file>