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lang w:eastAsia="zh-CN"/>
        </w:rPr>
        <w:drawing>
          <wp:inline distT="0" distB="0" distL="0" distR="0">
            <wp:extent cx="7715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У К Р А Ї Н 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ОСКІЛЬ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ІЗЮМСЬКОГО РАЙОН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ХАРКІВСЬКОЇ ОБЛАСТІ</w:t>
      </w:r>
    </w:p>
    <w:p>
      <w:pPr>
        <w:pStyle w:val="Normal"/>
        <w:suppressAutoHyphens w:val="true"/>
        <w:jc w:val="center"/>
        <w:rPr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 xml:space="preserve">_ХІ_ сесія  </w:t>
      </w:r>
      <w:r>
        <w:rPr>
          <w:b/>
          <w:bCs/>
          <w:sz w:val="28"/>
          <w:szCs w:val="28"/>
          <w:lang w:val="en-US" w:eastAsia="zh-CN"/>
        </w:rPr>
        <w:t>V</w:t>
      </w:r>
      <w:r>
        <w:rPr>
          <w:b/>
          <w:bCs/>
          <w:sz w:val="28"/>
          <w:szCs w:val="28"/>
          <w:lang w:val="uk-UA" w:eastAsia="zh-CN"/>
        </w:rPr>
        <w:t>ІІІ скликання</w:t>
      </w:r>
    </w:p>
    <w:p>
      <w:pPr>
        <w:pStyle w:val="Normal"/>
        <w:suppressAutoHyphens w:val="true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Р І Ш Е Н Н Я  №06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від 09 липня 2021 року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 w:eastAsia="zh-CN"/>
        </w:rPr>
      </w:pPr>
      <w:r>
        <w:rPr>
          <w:b/>
          <w:bCs/>
          <w:sz w:val="26"/>
          <w:szCs w:val="26"/>
          <w:lang w:val="uk-UA" w:eastAsia="zh-CN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Про встановлення нор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ристання пального»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слухавши інформацію Оскільського сільського голови Загоруйка Г.М., керуючись наказом  Міністерства транспорту України  від 10.02.1998 р. №43 «Про норми палива і мастильних матеріалів на автомобільний транспорт», статями 25,26,59 Закону України «Про місцеве самоврядування в Україні», сільська рада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firstLine="284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>В И Р І Ш И Л А</w:t>
      </w:r>
      <w:r>
        <w:rPr>
          <w:sz w:val="26"/>
          <w:szCs w:val="26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.</w:t>
      </w:r>
      <w:r>
        <w:rPr>
          <w:sz w:val="28"/>
          <w:szCs w:val="28"/>
          <w:lang w:val="uk-UA"/>
        </w:rPr>
        <w:t>Встановити норми використання пального з 01.07 2021 рок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 ВАЗ 21063 03079ХВ бензин-350л. на місяць та 15л. мастила на р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Reno</w:t>
      </w:r>
      <w:r>
        <w:rPr>
          <w:sz w:val="28"/>
          <w:szCs w:val="28"/>
          <w:lang w:val="uk-UA"/>
        </w:rPr>
        <w:t xml:space="preserve"> АХ  4084 НЕ дизпаливо-250л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0934-20 АХ4679ВН (договір без оплатного користування ) бензин -150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місяць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ВАЗ 2121 АХ7312ВМ бензин -220л. на місяць та 15л. мастила на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Chevra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htet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7803</w:t>
      </w:r>
      <w:r>
        <w:rPr>
          <w:sz w:val="28"/>
          <w:szCs w:val="28"/>
          <w:lang w:val="uk-UA"/>
        </w:rPr>
        <w:t>НЕ (договір без оплатного користуванн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ензин -120л. на місяць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3997НО дизпаливо-140л та  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0041-182-20; АХ6883ВХ бензин-17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213   03086 ХВ бензин-22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144  АХ9170ЕА бензин-170л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0994-20  АХ0531СІ бензин-170л та 15л. мастила на рік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падку використання автомобілів для забезпечення автотранспортом  службов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ряджень (в тому числі за межі області) норми використання п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уються згідно з реальним пробігом. </w:t>
      </w:r>
    </w:p>
    <w:p>
      <w:pPr>
        <w:pStyle w:val="Heading1"/>
        <w:jc w:val="left"/>
        <w:rPr/>
      </w:pPr>
      <w:r>
        <w:rPr>
          <w:sz w:val="28"/>
          <w:szCs w:val="28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8"/>
          <w:szCs w:val="28"/>
        </w:rPr>
        <w:t xml:space="preserve"> ІІ сесія сіль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 року №81 Про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ня змін до рішення ХХІХ сесії Оскільської сіль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4.12.2019 року №16 «Про встановлення норм використання пального» вважати таким що  втратило чин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ів, бюджету, планування, соціально-економічного розвитку, інвестицій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ого співробітництва (Онищенко В.О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Оскільський сільський голова                   Геннадій ЗАГОРУЙ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851" w:right="680" w:gutter="0" w:header="720" w:top="77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  <w:lang w:val="uk-UA"/>
      </w:rPr>
    </w:pPr>
    <w:r>
      <w:rPr>
        <w:sz w:val="32"/>
        <w:szCs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20:00Z</dcterms:created>
  <dc:creator>Бюджет</dc:creator>
  <dc:description/>
  <cp:keywords/>
  <dc:language>en-US</dc:language>
  <cp:lastModifiedBy>Asus</cp:lastModifiedBy>
  <cp:lastPrinted>2021-07-16T09:23:00Z</cp:lastPrinted>
  <dcterms:modified xsi:type="dcterms:W3CDTF">2021-07-16T06:23:00Z</dcterms:modified>
  <cp:revision>25</cp:revision>
  <dc:subject/>
  <dc:title>У  К  Р  А  Ї  Н  А</dc:title>
</cp:coreProperties>
</file>