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6790" cy="9093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72" t="-1378" r="-1272" b="-137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6790" cy="909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11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17 березня 2020 року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Про взяття на баланс Оскільськ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сільської ради мережі вуличного освітлення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в селі Оскіл Ізюмського району Харківської області,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що пролягає від ТП №16 по вулицям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Піски, Борова </w:t>
      </w:r>
    </w:p>
    <w:p>
      <w:pPr>
        <w:pStyle w:val="Normal"/>
        <w:ind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інформацію сільського голови Загоруйко Г.М., керуючись статтями  25, 26, 59, 60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Взяти на баланс Осільської сільської рад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мережу вуличного освітлення в селі Оскіл Ізюмського району Харківської області, що пролягає від ТП №16 по вулицям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Піски, Борова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Головному бухгалтеру Чех Н.В. внести відповідні зміни в бухгалтерський облік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льський голова                   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34:00Z</dcterms:created>
  <dc:creator>Червонооскільська сільська рада</dc:creator>
  <dc:description/>
  <cp:keywords/>
  <dc:language>en-US</dc:language>
  <cp:lastModifiedBy>Sekretar</cp:lastModifiedBy>
  <cp:lastPrinted>2020-03-18T15:32:00Z</cp:lastPrinted>
  <dcterms:modified xsi:type="dcterms:W3CDTF">2020-03-18T13:34:00Z</dcterms:modified>
  <cp:revision>2</cp:revision>
  <dc:subject/>
  <dc:title/>
</cp:coreProperties>
</file>