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51600410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безоплатну передачу майна комунальної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власності з балансу Оскільської  с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баланс ЖИТЛОВО-КОМУНАЛЬНОГО ГОСПОДАРСТВА  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«КАПИТОЛІВСЬКЕ» ОСКІЛЬСЬКОЇ СІЛЬСЬКОЇ РАДИ ІЗЮМСЬКОГО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З метою ефективної роботи  ЖИТЛОВО-КОМУНАЛЬНОГО ГОСПОДАРСТВА «КАПИТОЛІВСЬКЕ» ОСКІЛЬСЬКОЇ  СІЛЬСЬКОЇ  РАДИ  ІЗЮМСЬКОГО  РАЙОНУ  ХАРКІВСЬКОЇ ОБЛАСТІ  по задоволенню потреб населення Оскільської сільської рад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звернення директора  ЖКГ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на баланс спецтехніки, яка обліковується на балансі Оскільської сільської ради, відповідно до статті 137 Господарського кодексу України, керуючись 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майно комунальної власності Оскільської сільської об’єднаної територіальної громади а саме: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-мотооприскувач3W-650, балансовою вартістю 2 шт.-6100,00 </w:t>
      </w:r>
    </w:p>
    <w:p>
      <w:pPr>
        <w:pStyle w:val="Normal"/>
        <w:widowControl/>
        <w:autoSpaceDE w:val="true"/>
        <w:spacing w:lineRule="atLeast" w:line="100"/>
        <w:ind w:hanging="371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 w:eastAsia="ru-RU"/>
        </w:rPr>
        <w:t xml:space="preserve"> обприскувач</w:t>
      </w:r>
      <w:r>
        <w:rPr>
          <w:bCs/>
          <w:sz w:val="28"/>
          <w:szCs w:val="28"/>
          <w:lang w:val="uk-UA"/>
        </w:rPr>
        <w:t xml:space="preserve"> балансовою вартістю 2 шт.-1900,00</w:t>
      </w:r>
    </w:p>
    <w:p>
      <w:pPr>
        <w:pStyle w:val="Normal"/>
        <w:widowControl/>
        <w:autoSpaceDE w:val="true"/>
        <w:spacing w:lineRule="atLeast" w:line="100"/>
        <w:ind w:hanging="37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- Контенйнер розбірнийПЕТ0,6куб.м.жовтий</w:t>
      </w:r>
      <w:r>
        <w:rPr>
          <w:bCs/>
          <w:sz w:val="28"/>
          <w:szCs w:val="28"/>
          <w:lang w:val="uk-UA"/>
        </w:rPr>
        <w:t xml:space="preserve"> балансовою вартістю 6 шт.-8640,00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-Контенйнер розбірнийПЕТ 1куб.м.жовтий</w:t>
      </w:r>
      <w:r>
        <w:rPr>
          <w:bCs/>
          <w:sz w:val="28"/>
          <w:szCs w:val="28"/>
          <w:lang w:val="uk-UA"/>
        </w:rPr>
        <w:t xml:space="preserve"> балансовою вартістю 24 шт.-42690,00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 Передати безоплатно на баланс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РАДИ  ІЗЮМСЬКОГО  РАЙОНУ ХАРКІВСЬКОЇ ОБЛАСТІ майно комунальної власності Оскільської сільської об’єднаної територіальної громади./додаток  №1/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3.Створити комісію з прийняття-передачі майна комунальної власно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Оскільської сільської об’єднаної територіальної громади у складі, згідн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одатком 2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Головному бухгалтеру  апарату та виконавчих органів Оскільської сіль-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ської  ради Чех Н. В. зняти з балансу майно, зазначене в пункті 1,2 даного рішення  в порядку, встановленому чинним законодавством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ЖИТЛОВО-КОМУНАЛЬНОМУ ГОСПОДАРСТВУ  «КАПИТОЛІВСЬКЕ»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ОСКІЛЬСЬКОЇ  СІЛЬ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И  ІЗЮМСЬКОГО РАЙОНУ ХАРКІВСЬКОЇ ОБЛАСТІ  (Сикало М.В.)прийняти  на баланс майно, зазначене в пункті 1,2 даного рішення в порядку, встановленому чинним законодавством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Про безоплатну передачу майна комунальної власності з балансу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Оскільської сільської  ради на баланс  Житлово-комунального  господарства «КАПИТОЛІВСЬКЕ»   ОСКІЛЬСЬКОЇ  СІЛЬСЬКОЇ  РАДИ  ІЗЮМСЬКОГО  РАЙОНУ  ХАРКІВСЬКОЇ  ОБЛАСТІ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-Сиколо М -директор </w:t>
      </w:r>
      <w:r>
        <w:rPr>
          <w:bCs/>
          <w:sz w:val="28"/>
          <w:szCs w:val="28"/>
          <w:lang w:val="uk-UA"/>
        </w:rPr>
        <w:t xml:space="preserve">ЖИТЛОВО-КОМУНАЛЬНОГО ГОСПОДАРСТВА  «КАПИТОЛІВСЬКЕ» ОСКІЛЬСЬКОЇ  СІЛЬСЬКОЇ  РАДИ  ІЗЮМСЬКОГО РАЙОНУ ХАРКІВСЬКОЇ ОБЛАСТІ </w:t>
      </w:r>
    </w:p>
    <w:p>
      <w:pPr>
        <w:pStyle w:val="Normal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ому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малоцінних і швидкозношуваних предметів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 – 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</w:t>
      </w:r>
      <w:r>
        <w:rPr>
          <w:sz w:val="24"/>
          <w:szCs w:val="24"/>
          <w:lang w:val="uk-UA" w:eastAsia="ru-RU"/>
        </w:rPr>
        <w:t xml:space="preserve">________________ Члени комісії:головний бухгалтер- Чех Н.В..      ______________________________                                   -Колісник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склали даний акт про передачу матеріальних цінностей з Оскільської сільської ради на баланс ЖКГ «Капитолівське» Оскільської сільської ради ,  згідно рішення сесії  сільської ради VІІІ скликання   №         від                 .2020р.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1260"/>
        <w:gridCol w:w="2160"/>
      </w:tblGrid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отооприскувач3W-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0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приску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0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нтенйнер розбірнийПЕТ0,6куб.м.жов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64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нтенйнер розбірнийПЕТ 1куб.м.жов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296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</w:t>
            </w:r>
            <w:r>
              <w:rPr>
                <w:sz w:val="24"/>
                <w:szCs w:val="24"/>
                <w:lang w:val="uk-UA" w:eastAsia="ru-RU"/>
              </w:rPr>
              <w:t>59600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>
          <w:sz w:val="18"/>
          <w:szCs w:val="24"/>
          <w:lang w:val="uk-UA" w:eastAsia="ru-RU"/>
        </w:rPr>
        <w:t xml:space="preserve"> </w:t>
      </w:r>
      <w:r>
        <w:rPr>
          <w:sz w:val="24"/>
          <w:szCs w:val="24"/>
          <w:lang w:val="uk-UA" w:eastAsia="ru-RU"/>
        </w:rPr>
        <w:t>Всього на суму:_</w:t>
      </w:r>
      <w:r>
        <w:rPr>
          <w:b/>
          <w:sz w:val="24"/>
          <w:szCs w:val="24"/>
          <w:lang w:val="uk-UA" w:eastAsia="ru-RU"/>
        </w:rPr>
        <w:t>59600грн00коп</w:t>
      </w:r>
      <w:r>
        <w:rPr>
          <w:sz w:val="24"/>
          <w:szCs w:val="24"/>
          <w:lang w:val="uk-UA" w:eastAsia="ru-RU"/>
        </w:rPr>
        <w:t>.(</w:t>
      </w:r>
      <w:r>
        <w:rPr>
          <w:b/>
          <w:sz w:val="24"/>
          <w:szCs w:val="24"/>
          <w:lang w:val="uk-UA" w:eastAsia="ru-RU"/>
        </w:rPr>
        <w:t>П ятдесят дев»ять тисяч шістьсот грн.00 коп</w:t>
      </w:r>
      <w:r>
        <w:rPr>
          <w:sz w:val="24"/>
          <w:szCs w:val="24"/>
          <w:lang w:val="uk-UA" w:eastAsia="ru-RU"/>
        </w:rPr>
        <w:t xml:space="preserve"> )</w:t>
      </w:r>
    </w:p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сільський голова           :                ____________                 Загоруйко Г.М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Члени комісії: головний бухгалтер:                         ______________               Чех Н.В.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 xml:space="preserve">(посада )                                           (підпис )                 (прізвище та ініціали ) </w:t>
      </w:r>
    </w:p>
    <w:p>
      <w:pPr>
        <w:pStyle w:val="Normal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</w:t>
      </w:r>
      <w:r>
        <w:rPr>
          <w:sz w:val="18"/>
          <w:szCs w:val="18"/>
          <w:lang w:val="uk-UA" w:eastAsia="ru-RU"/>
        </w:rPr>
        <w:t>Спеціаліст ІІ категорі</w:t>
      </w:r>
    </w:p>
    <w:p>
      <w:pPr>
        <w:pStyle w:val="Normal"/>
        <w:ind w:right="-1475" w:hanging="0"/>
        <w:jc w:val="both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  <w:t xml:space="preserve">         </w:t>
      </w:r>
      <w:r>
        <w:rPr>
          <w:sz w:val="18"/>
          <w:szCs w:val="18"/>
          <w:lang w:val="uk-UA" w:eastAsia="ru-RU"/>
        </w:rPr>
        <w:t>бухгалтерськог</w:t>
      </w:r>
      <w:r>
        <w:rPr>
          <w:sz w:val="18"/>
          <w:szCs w:val="24"/>
          <w:lang w:val="uk-UA" w:eastAsia="ru-RU"/>
        </w:rPr>
        <w:t xml:space="preserve">                                                        ___________              Колесник С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икало М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30:00Z</dcterms:created>
  <dc:creator>Sanya</dc:creator>
  <dc:description/>
  <cp:keywords/>
  <dc:language>en-US</dc:language>
  <cp:lastModifiedBy>Sekretar</cp:lastModifiedBy>
  <cp:lastPrinted>2020-06-15T13:08:00Z</cp:lastPrinted>
  <dcterms:modified xsi:type="dcterms:W3CDTF">2020-06-15T12:30:00Z</dcterms:modified>
  <cp:revision>2</cp:revision>
  <dc:subject/>
  <dc:title> </dc:title>
</cp:coreProperties>
</file>