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82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13 липня  </w:t>
            </w:r>
            <w:r>
              <w:rPr>
                <w:b/>
                <w:sz w:val="24"/>
                <w:szCs w:val="24"/>
              </w:rPr>
              <w:t xml:space="preserve">2021 року                                                                                                № 12                      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Про надання дозволу матері Шабельник Оксані Павлівні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тримання направлення про доцільність  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довження  цілодобового перебування  її дитини</w:t>
      </w:r>
    </w:p>
    <w:p>
      <w:pPr>
        <w:pStyle w:val="Normal"/>
        <w:rPr/>
      </w:pPr>
      <w:r>
        <w:rPr>
          <w:b/>
          <w:bCs/>
          <w:sz w:val="24"/>
          <w:szCs w:val="24"/>
        </w:rPr>
        <w:t>Шабельника Романа Олександровича, 01.12.2011 р. н.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 КЗ «Балаклійська спеціальна школа» ХОР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 xml:space="preserve"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дати дозвіл матері  гр. Шабельник Оксані Павлівні, 18.09.1987р.н., на отримання направлення про доцільність продовження цілодобового перебування її дитини Шабельника Романа Олександровича,01.12.2011р.н., у КЗ «Балаклійська спеціальна школа» ХОР, на  новий навчальний  2021-2022 роки, у зв’язку з тим, що дитина потребує спеціальних умов навча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скільський сільський  голова        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Alexandre Katalov</dc:creator>
  <dc:description/>
  <dc:language>en-US</dc:language>
  <cp:lastModifiedBy>User</cp:lastModifiedBy>
  <cp:lastPrinted>2021-07-16T10:31:00Z</cp:lastPrinted>
  <dcterms:modified xsi:type="dcterms:W3CDTF">2021-07-16T07:32:00Z</dcterms:modified>
  <cp:revision>2</cp:revision>
  <dc:subject/>
  <dc:title/>
</cp:coreProperties>
</file>