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лип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Садовому Миколі Григор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Садового М.Г., про   надання  дозволу  на  підключення  до центральної водопровідної мережі с. Оскіл належного його  домоволодіння за адресою: вул. Шкільна,63,  с. Оскіл, Ізюмський район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Садовому Миколі Григоровичу на підключення  до центральної водопровідної мережі с.Оскіл домоволодіння за адресою:  вул. Шкільна,63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Садового М.Г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Шкільна,63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Шкільна,63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Шабельник О.П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9T11:17:00Z</dcterms:created>
  <dc:creator>Alexandre Katalov</dc:creator>
  <dc:description/>
  <cp:keywords/>
  <dc:language>en-US</dc:language>
  <cp:lastModifiedBy>User</cp:lastModifiedBy>
  <cp:lastPrinted>2020-06-18T11:24:00Z</cp:lastPrinted>
  <dcterms:modified xsi:type="dcterms:W3CDTF">2020-06-18T08:24:00Z</dcterms:modified>
  <cp:revision>6</cp:revision>
  <dc:subject/>
  <dc:title> </dc:title>
</cp:coreProperties>
</file>