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ід  13 липня  </w:t>
            </w:r>
            <w:r>
              <w:rPr>
                <w:b/>
                <w:sz w:val="24"/>
                <w:szCs w:val="24"/>
              </w:rPr>
              <w:t>2021 року                                                                                                    № 13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Про надання дозволу матері Щербак Наталії Вікторівні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тримання направлення про доцільність  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одовження  цілодобового перебування  її дитини</w:t>
      </w:r>
    </w:p>
    <w:p>
      <w:pPr>
        <w:pStyle w:val="Normal"/>
        <w:rPr/>
      </w:pPr>
      <w:r>
        <w:rPr>
          <w:b/>
          <w:bCs/>
          <w:sz w:val="24"/>
          <w:szCs w:val="24"/>
        </w:rPr>
        <w:t>Щербака  Дениса Сергійовича, 10.06.2003 р. н.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тому числі, у вихідні та святкові дні, крім канікул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е не частіше ніж один раз на два тижні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  КЗ «Балаклійська спеціальна школа» ХОР</w:t>
      </w:r>
    </w:p>
    <w:p>
      <w:pPr>
        <w:pStyle w:val="Normal"/>
        <w:rPr>
          <w:b/>
          <w:b/>
          <w:color w:val="202020"/>
          <w:sz w:val="24"/>
          <w:szCs w:val="24"/>
        </w:rPr>
      </w:pPr>
      <w:r>
        <w:rPr>
          <w:b/>
          <w:bCs/>
          <w:sz w:val="24"/>
          <w:szCs w:val="24"/>
        </w:rPr>
        <w:t>на новий навчальний  2021 – 2022 роки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spacing w:before="200" w:after="0"/>
        <w:ind w:left="-567" w:right="566" w:firstLine="708"/>
        <w:jc w:val="both"/>
        <w:rPr/>
      </w:pP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 xml:space="preserve"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  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дати дозвіл матері  гр. Щербак Наталії Вікторівні, 01.08.1963р.н., на отримання направлення про доцільність продовження цілодобового перебування її дитини Щербака Дениса Сергійовича,10.06.2003р.н., в тому числі, у вихідні та святкові дні, крім канікул, але не частіше ніж один раз  на два тижні у КЗ «Балаклійська спеціальна школа» ХОР, на  новий навчальний  2021-2022 роки, у зв’язку з тим, що дитина потребує спеціальних умов навчання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кільський сільський  голова                                                     Геннадій ЗАГОРУЙКО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7:00Z</dcterms:created>
  <dc:creator>Alexandre Katalov</dc:creator>
  <dc:description/>
  <dc:language>en-US</dc:language>
  <cp:lastModifiedBy>User</cp:lastModifiedBy>
  <cp:lastPrinted>2021-07-16T10:36:00Z</cp:lastPrinted>
  <dcterms:modified xsi:type="dcterms:W3CDTF">2021-07-16T07:37:00Z</dcterms:modified>
  <cp:revision>2</cp:revision>
  <dc:subject/>
  <dc:title/>
</cp:coreProperties>
</file>