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61045588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 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згоди на прийнятт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комунальну власність шкільного автобу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  заслухавши  виступ начальника відділу освіти, культури молоді та спорту Оскільської сільської ради Кота О.Г.</w:t>
      </w:r>
    </w:p>
    <w:p>
      <w:pPr>
        <w:pStyle w:val="Normal"/>
        <w:spacing w:before="240" w:after="12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згоду на прийняття у комунальну власність Оскільської  сільської ради Ізюмського району Харківської області області спеціалізованого шкільного автобус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A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, вартістю 1949900,00 грн, для комунального закладу «Опорна школа «Оскільський ліцей Оскільської сільської ради Ізюмського району Харківської області»,  придбаного на умовах співфінансування від Департаменту науки і освіти Харківської обласної державної адміністрації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5:00Z</dcterms:created>
  <dc:creator>SELSOVET</dc:creator>
  <dc:description/>
  <cp:keywords/>
  <dc:language>en-US</dc:language>
  <cp:lastModifiedBy>Administrator</cp:lastModifiedBy>
  <cp:lastPrinted>2021-11-24T11:30:00Z</cp:lastPrinted>
  <dcterms:modified xsi:type="dcterms:W3CDTF">2021-11-24T09:30:00Z</dcterms:modified>
  <cp:revision>3</cp:revision>
  <dc:subject/>
  <dc:title>Р О З Р А Х У Н О К</dc:title>
</cp:coreProperties>
</file>