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20" w:leader="none"/>
              </w:tabs>
              <w:rPr/>
            </w:pPr>
            <w:r>
              <w:rPr/>
              <w:tab/>
              <w:t xml:space="preserve">                                                           Проєкт</w:t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4435</wp:posOffset>
            </wp:positionH>
            <wp:positionV relativeFrom="paragraph">
              <wp:posOffset>-817880</wp:posOffset>
            </wp:positionV>
            <wp:extent cx="1005205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277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3062" w:hRule="atLeast"/>
          <w:cantSplit w:val="true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zxx" w:eastAsia="zxx"/>
              </w:rPr>
            </w:pPr>
            <w:r>
              <w:rPr>
                <w:b/>
                <w:szCs w:val="28"/>
                <w:lang w:val="zxx" w:eastAsia="zxx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                        </w:t>
            </w: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ід  </w:t>
            </w:r>
            <w:r>
              <w:rPr>
                <w:b/>
                <w:szCs w:val="28"/>
                <w:lang w:val="ru-RU"/>
              </w:rPr>
              <w:t>________</w:t>
            </w:r>
            <w:r>
              <w:rPr>
                <w:b/>
                <w:szCs w:val="28"/>
              </w:rPr>
              <w:t xml:space="preserve">  2021 року                                        </w:t>
            </w:r>
            <w:r>
              <w:rPr>
                <w:b/>
                <w:szCs w:val="28"/>
                <w:lang w:val="ru-RU"/>
              </w:rPr>
              <w:t xml:space="preserve">     </w:t>
            </w:r>
            <w:r>
              <w:rPr>
                <w:b/>
                <w:szCs w:val="28"/>
              </w:rPr>
              <w:t xml:space="preserve">                          №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b/>
          <w:szCs w:val="28"/>
        </w:rPr>
        <w:t>для відбування засудженими особам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карання 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ді громадських робіт та правопорушниками, </w:t>
      </w:r>
    </w:p>
    <w:p>
      <w:pPr>
        <w:pStyle w:val="Normal"/>
        <w:rPr/>
      </w:pPr>
      <w:r>
        <w:rPr>
          <w:b/>
          <w:szCs w:val="28"/>
        </w:rPr>
        <w:t>на яких накладен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ягнення у виді безоплатних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громадських робіт або суспільно корисних оплачуваних</w:t>
      </w:r>
    </w:p>
    <w:p>
      <w:pPr>
        <w:pStyle w:val="Normal"/>
        <w:rPr>
          <w:szCs w:val="28"/>
        </w:rPr>
      </w:pPr>
      <w:r>
        <w:rPr>
          <w:b/>
          <w:szCs w:val="28"/>
        </w:rPr>
        <w:t>робіт на 2022рік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озглянувши листи  Ізюмського міськрайонного відділу № 2 філії Державної установи «Центр пробації »  від 18.11.2021 року.вих.№ 24/14/3758-21, № 24/14/3759-21, керуючись статтями 38,40 Закону України «Про місцеве самоврядування в Україні»,  виконком сільської рад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В И Р І Ш И В:</w:t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изначити  перелік об’єктів та види робіт для відбування  засудженими особами покарання у  виді громадських робіт  та порушниками, на яких накладене стягнення у виді безоплатних громадських робіт або суспільно корисних оплачуваних робіт на 2022 рік, які проводитимуться на території Оскільької сільської рад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1"/>
        <w:gridCol w:w="6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ерелік об’єктів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Види робі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  <w:lang w:eastAsia="ar-SA"/>
              </w:rPr>
              <w:t>Оскільська сільська рада (с.Оскіл, с.Букине, с.Капитолівка,с.Діброва, с.Комарівка, с.Миколаївка, с.Студенок, с.Яремівка, с.Пасіка, с.Довгеньке, с.Бражківка, с.Сулигівка, с.Вірнопілля, с.Дмитрівка, с.Карнаухівка, с.Заводи, с.Співаківка, с.Андріївка, с.Петропілля, с.Придонецьке, с.Мала Комишуваха, с.Донецьке, с.Копанки, с.Семенівка, с.Сніжківка, с.Топальське, с.Шпаківка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орядкування меморіалів,пам’ятників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братських могил та інших місць поховання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гиблих захисників Вітчизни і утримання у 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ежному стані цвинтарів,особливо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у сільській місцев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лагоустрій та озеленення територій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населених пунктів,зон відпочинку та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туризму,паркових зон,придорожніх смуг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на об’єктах комунальної форми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ласності у сфері будівництва, ремонту та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ії спортивної, транспортної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медичної, телекомунікаційної і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туристичної  інфраструк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при проведенні ремонту аб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конструкції об’єктів соціальної сфери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дитячих дошкільних закладів,шкіл,закладів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культури і охорони здоров’я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инків-інтернатів (пансіонатів) для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громадян похилого віку,інвалідів та діте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тячих оздоровчих таборів,шкіл-інтернат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ритулків для неповнолітніх тощо)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порядкування прилеглих до них територі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дення санітарного порядку на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прилеглих територ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підсобні роботи з відновлення заповідник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ам’яток архітектури, історії та куль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в сільській місцевості н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монті приватних житлових будинків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диноких осіб з числа ветеранів війни т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інвалідів,що проводяться за рішеннями 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органів місцевого самоврядува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з відновлення бібліотечног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фонду в бібліотеках та в архівах з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роботи в архівах з 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стосовно порядку надання житлових субсид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щодо недопущення порушень громадського поряд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ліквідування стихійних звалищ в населених пункта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вирубка чагарників, прибирання території в населених пунктах, на берегах річок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 Для неповнолітніх засуджених визначити наступний перелік об’єктів та види робіт :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упорядкування меморіалів,пам’ятників, братських могил та інших місць 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>поховання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загиблих захисників Вітчизни і утримання у належному стані цвинтарів,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особливо у сільській місцевості;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благоустрій та озеленення територій населених пунктів,зон відпочин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уризму,паркових зон;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- підсобні роботи з відновлення бібліотечного фонду в бібліотеках та в архівах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ц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інформування населення стосовно порядку надання житлових субсидій;</w:t>
      </w:r>
    </w:p>
    <w:p>
      <w:pPr>
        <w:pStyle w:val="Normal"/>
        <w:jc w:val="both"/>
        <w:rPr/>
      </w:pPr>
      <w:r>
        <w:rPr>
          <w:szCs w:val="28"/>
        </w:rPr>
        <w:t>- інформування населення щодо недопущення порушень громадського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Призначити відповідальним за виконанням громадських робіт відділ земельних відносин та комунальної власності Оскільської сільської ради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Рішення виконавчого комітету Оскільської сільської ради від         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09.12.2020 року № 04 «</w:t>
      </w:r>
      <w:r>
        <w:rPr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ля відбування засудженими особ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карання у виді громадських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робіт та правопорушниками, на яких накладе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ягнення у виді безоплатних громадських робіт або суспільно корисних оплачуваних робіт»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вважати таким, що втратив чинність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даного рішення покласти на постійну комісію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з питань прав людини, законності, депутатської діяльності, етики, регламенту, 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протидії та запобігання корупції (Кульпан О.М.)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09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скільський сільський голова                                    Геннадій ЗАГОРУЙКО </w:t>
      </w:r>
    </w:p>
    <w:p>
      <w:pPr>
        <w:pStyle w:val="Normal"/>
        <w:ind w:right="-8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autoSpaceDE w:val="false"/>
        <w:jc w:val="both"/>
        <w:rPr/>
      </w:pPr>
      <w:r>
        <w:rPr>
          <w:szCs w:val="28"/>
        </w:rPr>
        <w:t xml:space="preserve">    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Виконавець: 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_Шабельник О.П.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___________________          ________    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Доповідач:   _____________________________________         ________    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Погоджено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 xml:space="preserve">Перший заступник Оскільського сільського голови Чернов П.М.  ________   _________               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Начальник відділу Марченко Ю.М.                                                   ________   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en-US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TextBodyIndent"/>
        <w:ind w:left="0" w:right="0" w:hanging="0"/>
        <w:rPr>
          <w:rFonts w:eastAsia="Calibri"/>
          <w:sz w:val="24"/>
          <w:szCs w:val="28"/>
          <w:lang w:val="en-US" w:eastAsia="en-US"/>
        </w:rPr>
      </w:pPr>
      <w:r>
        <w:rPr>
          <w:rFonts w:eastAsia="Calibri"/>
          <w:sz w:val="24"/>
          <w:szCs w:val="28"/>
          <w:lang w:val="en-US" w:eastAsia="en-US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3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2T14:41:00Z</dcterms:created>
  <dc:creator>Alexandre Katalov</dc:creator>
  <dc:description/>
  <cp:keywords/>
  <dc:language>en-US</dc:language>
  <cp:lastModifiedBy>User</cp:lastModifiedBy>
  <cp:lastPrinted>2021-11-29T14:02:00Z</cp:lastPrinted>
  <dcterms:modified xsi:type="dcterms:W3CDTF">2021-11-29T12:08:00Z</dcterms:modified>
  <cp:revision>3</cp:revision>
  <dc:subject/>
  <dc:title> </dc:title>
</cp:coreProperties>
</file>