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8060" cy="9105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26" t="-1220" r="-1126" b="-12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060" cy="910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12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д 17 березня 2020 року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Про взяття на баланс Оскільсько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сільської ради мережі вуличного освітлення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в селі Оскіл Ізюмського району Харківської області,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що пролягає від ТП №199 по вулицям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Партизанській, Федоренко </w:t>
      </w:r>
    </w:p>
    <w:p>
      <w:pPr>
        <w:pStyle w:val="Normal"/>
        <w:ind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інформацію сільського голови Загоруйко Г.М., керуючись статтями  25, 26, 59, 60 Закону України “Про місцеве самоврядування в України”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Взяти на баланс Осільської сільської рад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мережу вуличного освітлення в селі Оскіл Ізюмського району Харківської області, що пролягає від ТП №199 по вулицям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Партизанській, Федоренко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Головному бухгалтеру Чех Н.В. внести відповідні зміни в бухгалтерський облік.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ільський голова                                                               Геннадій ЗАГОРУЙ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38:00Z</dcterms:created>
  <dc:creator>Червонооскільська сільська рада</dc:creator>
  <dc:description/>
  <cp:keywords/>
  <dc:language>en-US</dc:language>
  <cp:lastModifiedBy>Sekretar</cp:lastModifiedBy>
  <cp:lastPrinted>2020-03-18T15:37:00Z</cp:lastPrinted>
  <dcterms:modified xsi:type="dcterms:W3CDTF">2020-03-18T13:38:00Z</dcterms:modified>
  <cp:revision>2</cp:revision>
  <dc:subject/>
  <dc:title/>
</cp:coreProperties>
</file>