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>2020 року  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ремінь Борису Василь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ремінь Б.В., про   надання  дозволу  на  підключення  до центральної водопровідної мережі с. Оскіл належного його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Піски,77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ремінь Борису Васильовичу на підключення  до центральної водопровідної мережі с.Оскіл домоволодіння за адресою:  вул. Піски,77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ремінь Б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7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7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2:00Z</dcterms:created>
  <dc:creator>Alexandre Katalov</dc:creator>
  <dc:description/>
  <dc:language>en-US</dc:language>
  <cp:lastModifiedBy>User</cp:lastModifiedBy>
  <cp:lastPrinted>2020-07-15T16:22:00Z</cp:lastPrinted>
  <dcterms:modified xsi:type="dcterms:W3CDTF">2020-07-15T13:22:00Z</dcterms:modified>
  <cp:revision>2</cp:revision>
  <dc:subject/>
  <dc:title/>
</cp:coreProperties>
</file>