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</w:t>
            </w:r>
            <w:r>
              <w:rPr>
                <w:b/>
                <w:sz w:val="24"/>
                <w:szCs w:val="24"/>
              </w:rPr>
              <w:t xml:space="preserve">2021 року                                                                                                     № 08         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Про надання дозволу матері Константіновій Зої Михайлівні,</w:t>
      </w:r>
    </w:p>
    <w:p>
      <w:pPr>
        <w:pStyle w:val="Normal"/>
        <w:rPr/>
      </w:pPr>
      <w:r>
        <w:rPr>
          <w:b/>
          <w:bCs/>
          <w:sz w:val="24"/>
          <w:szCs w:val="24"/>
        </w:rPr>
        <w:t>на отримання направлення про доцільні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вження цілодобового перебування її дитин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антінова Богдана Михайловича, 25.09.2007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крім каніку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 не частіше ніж один раз на два тижні 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З «Сахновщинський навчально-реабілітаційний центр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 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ВИРІШИ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матері гр. Константіновій Зої Михайлівні, 14.11.1972  р. н., на отримання направлення про доцільність продовження цілодобового перебування її дитини Константінова Богдана Михайловича,25.09.2007 р. н., в тому числі, у вихідні та святкові дні, крім канікул, але не частіше, ніж один раз  на два тижні у КЗ «Сахновщинський навчально-реабілітаційний центр» на  новий навчальний 2021-2022 роки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  голова                    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2:00Z</dcterms:created>
  <dc:creator>Alexandre Katalov</dc:creator>
  <dc:description/>
  <dc:language>en-US</dc:language>
  <cp:lastModifiedBy>User</cp:lastModifiedBy>
  <cp:lastPrinted>2021-07-16T10:41:00Z</cp:lastPrinted>
  <dcterms:modified xsi:type="dcterms:W3CDTF">2021-07-16T07:42:00Z</dcterms:modified>
  <cp:revision>2</cp:revision>
  <dc:subject/>
  <dc:title/>
</cp:coreProperties>
</file>