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bCs/>
          <w:lang w:val="en-US"/>
        </w:rPr>
        <w:t>XLI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В;Times New Roman"/>
          <w:b/>
          <w:bCs/>
          <w:lang w:val="uk-UA"/>
        </w:rPr>
        <w:t xml:space="preserve">          </w:t>
      </w:r>
      <w:r>
        <w:rPr>
          <w:b/>
          <w:bCs/>
          <w:lang w:val="uk-UA"/>
        </w:rPr>
        <w:t xml:space="preserve">від </w:t>
      </w:r>
      <w:r>
        <w:rPr>
          <w:b/>
          <w:lang w:val="uk-UA"/>
        </w:rPr>
        <w:t xml:space="preserve">  25 червня  2020 року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ind w:left="720" w:hanging="240"/>
        <w:jc w:val="center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ind w:left="720" w:hanging="240"/>
        <w:jc w:val="both"/>
        <w:rPr>
          <w:bCs/>
          <w:lang w:val="uk-UA"/>
        </w:rPr>
      </w:pPr>
      <w:r>
        <w:rPr>
          <w:rFonts w:eastAsia="В;Times New Roman"/>
          <w:bCs/>
          <w:lang w:val="uk-UA"/>
        </w:rPr>
        <w:t xml:space="preserve">                         </w:t>
      </w:r>
      <w:r>
        <w:rPr>
          <w:bCs/>
          <w:lang w:val="uk-UA"/>
        </w:rPr>
        <w:t>Проект рішення № 36      «Про  надання  Релігійній громаді Свято-Миколаївського Храму Ізюмської Єпархії Української православної церкви дозволу на розроблення  проекту землеустрою  щодо відведення  земельної ділянки з метою оформлення права постійного користування»  не прийнятий.</w:t>
      </w:r>
    </w:p>
    <w:p>
      <w:pPr>
        <w:pStyle w:val="Normal"/>
        <w:ind w:left="720" w:hanging="240"/>
        <w:jc w:val="center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Сільський голова                                                             Геннадій ЗАГОРУЙКО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№                            </w:t>
      </w:r>
      <w:r>
        <w:rPr>
          <w:lang w:val="uk-UA"/>
        </w:rPr>
        <w:t>Проект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>від _________________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 xml:space="preserve">   </w:t>
      </w:r>
      <w:bookmarkStart w:id="0" w:name="_Hlk44417921"/>
      <w:r>
        <w:rPr>
          <w:rFonts w:cs="Times New Roman" w:ascii="Times New Roman" w:hAnsi="Times New Roman"/>
          <w:b/>
          <w:sz w:val="24"/>
          <w:lang w:val="uk-UA"/>
        </w:rPr>
        <w:t>Про  надання  Релігійній громаді Свято-Миколаївськ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Храму Ізюмської Єпархії Української православної церкви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дозволу на розроблення  проекту землеустрою  щодо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відведення  земельної ділянки з метою оформлення права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остійного користуван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bookmarkEnd w:id="0"/>
      <w:r>
        <w:rPr>
          <w:rFonts w:eastAsia="В;Times New Roman"/>
          <w:b/>
          <w:sz w:val="2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 w:val="24"/>
          <w:lang w:val="uk-UA"/>
        </w:rPr>
        <w:t>Розглянувши заяву настоятеля Свято-Миколаївського храму, протоієрея Георгія Олішевського,  керуючись  статтями 12, 92, 116, 122, 125, 126  Земельного Кодексу України, статтями 30, 50 Закону України «Про землеустрій», статтями 25,26,59 Закону України «Про місцеве самоврядування в Україні»,  сільська рада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Надати Релігійній громаді Свято-Миколаївського Храму Ізюмської Єпархії Української православної церкви  дозвіл на розроблення проекту землеустрою щодо відведення земельної ділянки площею 0,1444 га, за рахунок земель житлової та громадської забудови, яка розташована за адресою: вул. Слобідська, 3, с. Оскіл, Ізюмський район, Харківська область для розміщення і обслуговування будівель і споруд Релігійної громади Свято-Миколаївського Храму Ізюмської Єпархії Української Православної церкви з метою оформлення права постійного користування.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2.  Розроблений   та   погоджений   відповідно   до   законодавства проект  землеустрою щодо 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 xml:space="preserve">відведення   земельної    ділянки   надати   до    Оскільської  сільської   ради     Ізюмськог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</w:t>
      </w:r>
      <w:r>
        <w:rPr>
          <w:rFonts w:cs="Times New Roman" w:ascii="Times New Roman" w:hAnsi="Times New Roman"/>
          <w:sz w:val="24"/>
          <w:lang w:val="uk-UA"/>
        </w:rPr>
        <w:t xml:space="preserve">району Харківської області для розгляду та   затвердження в установленому </w:t>
      </w:r>
      <w:r>
        <w:rPr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порядку.</w:t>
      </w:r>
      <w:r>
        <w:rPr>
          <w:sz w:val="24"/>
          <w:lang w:val="uk-UA"/>
        </w:rPr>
        <w:t xml:space="preserve">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 xml:space="preserve">3.  Контроль   за   виконанням  даного   рішення   покласти   на   постійну  комісію  з   питань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земельних     відносин,     природокористування,     планування    території,    будівництва,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 xml:space="preserve">архітектури,  охорони  пам’яток,  історичного  середовища  та  благоустрою  (Пушкарьов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</w:t>
      </w:r>
      <w:r>
        <w:rPr>
          <w:rFonts w:cs="Times New Roman" w:ascii="Times New Roman" w:hAnsi="Times New Roman"/>
          <w:sz w:val="24"/>
          <w:lang w:val="uk-UA"/>
        </w:rPr>
        <w:t>Ю.В.).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</w:t>
      </w:r>
      <w:r>
        <w:rPr>
          <w:rFonts w:cs="Times New Roman" w:ascii="Times New Roman" w:hAnsi="Times New Roman"/>
          <w:b/>
          <w:sz w:val="24"/>
          <w:lang w:val="uk-UA"/>
        </w:rPr>
        <w:t>Сільський голова                                         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(____ сесія VIІІ скликання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Про  надання  Релігійній громаді Свято-Миколаївського Храму Ізюмської Єпархії Української православної церкви с. Оскіл дозволу на розроблення  проекту землеустрою  щодо відведення  земельної ділянки з метою оформлення права постійного користуванн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  <w:t>.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">
    <w:name w:val="Основной текст 3"/>
    <w:basedOn w:val="Normal"/>
    <w:qFormat/>
    <w:pPr>
      <w:ind w:right="-202" w:hanging="0"/>
    </w:pPr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08:42:00Z</dcterms:created>
  <dc:creator>Червонооскільська сільська рада</dc:creator>
  <dc:description/>
  <cp:keywords/>
  <dc:language>en-US</dc:language>
  <cp:lastModifiedBy>Світлана Кулик</cp:lastModifiedBy>
  <cp:lastPrinted>2020-06-30T14:01:00Z</cp:lastPrinted>
  <dcterms:modified xsi:type="dcterms:W3CDTF">2020-06-30T11:02:00Z</dcterms:modified>
  <cp:revision>6</cp:revision>
  <dc:subject/>
  <dc:title/>
</cp:coreProperties>
</file>