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20"/>
                <w:tab w:val="left" w:pos="7972" w:leader="none"/>
              </w:tabs>
              <w:snapToGrid w:val="false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ab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08 лютого 2022 року                                                                                    № 03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 затвердження плану організаційних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і практичних заходів щодо безаварійног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ропуску осінньо-зимових дощових</w:t>
      </w:r>
    </w:p>
    <w:p>
      <w:pPr>
        <w:pStyle w:val="Normal"/>
        <w:jc w:val="both"/>
        <w:rPr/>
      </w:pPr>
      <w:r>
        <w:rPr>
          <w:b/>
          <w:szCs w:val="28"/>
        </w:rPr>
        <w:t>паводків, пропуску льодоходу і весняної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повені на території Оскільської сільської ради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у 2022 році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1134"/>
        <w:jc w:val="both"/>
        <w:rPr/>
      </w:pPr>
      <w:r>
        <w:rPr>
          <w:szCs w:val="28"/>
        </w:rPr>
        <w:t>Керуючись статтями 7 та 19 Кодексу цивільного захисту України, Законом України «Про місцеве самоврядування в Україні» , відповідно до розпорядження голови обласної державної адміністрації № 513 від 12.10.2021 "Про заходи щодо безаварійного пропуску осінньо-зимових дощових паводків, льодоходу і весняної повені в Харківській області у 2021 - 2022 роках", з метою своєчасної підготовки та захисту від можливого підтоплення населених пунктів с. Оскіл та с. Студенок, виконавчий комітет Оскілської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Normal"/>
        <w:numPr>
          <w:ilvl w:val="0"/>
          <w:numId w:val="1"/>
        </w:numPr>
        <w:rPr>
          <w:b/>
          <w:b/>
          <w:szCs w:val="28"/>
        </w:rPr>
      </w:pPr>
      <w:r>
        <w:rPr>
          <w:szCs w:val="28"/>
        </w:rPr>
        <w:t>Затвердити План організаційних і практичних заходів щодо безаварійного пропуску осінньо-зимових дощових паводків, льодоходу і весняної повені на території  Оскільської сільської ради у 2022 році (додаток №1)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</w:rPr>
        <w:t>Затвердити перелік техніки, яка може бути задіяна для ліквідації можливих наслідків підтоплення при осінньо-зимових дощових паводках,</w:t>
      </w:r>
      <w:r>
        <w:rPr/>
        <w:t xml:space="preserve"> </w:t>
      </w:r>
      <w:r>
        <w:rPr>
          <w:szCs w:val="28"/>
        </w:rPr>
        <w:t>весняних повенях, льодоходу на території Оскільської сільської ради у 2022 році (додаток №2)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Затвердити план евакуації населення у разі підтоплення при осінньо-зимових дощових паводках, весняних повенях, льодоходу на території Оскільської сільської ради (додаток №3).</w:t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Контроль за виконанням даного рішення покласти на першого заступника голови Павла ЧЕРНОВА.</w:t>
      </w:r>
    </w:p>
    <w:p>
      <w:pPr>
        <w:pStyle w:val="Normal"/>
        <w:ind w:left="113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Геннадій ЗАГОРУЙКО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Додаток №3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авчого комітету 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ід 08.02.2022року № 03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ЛАН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евакуації населення у разі підтоплення при осінньо-зимових дощових паводках, весняних повенях, льодоходу на території  Оскільської сільської ради у 2022 році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76"/>
        <w:jc w:val="both"/>
        <w:rPr/>
      </w:pPr>
      <w:r>
        <w:rPr/>
        <w:t>Проведення позачергового засідання місцевої комісії з питань техногенно-екологічної безпеки і надзвичайних ситуацій та комісії з питань евакуації Оскільської сільської ради у разі виникнення необхідності евакуації постраждалого населення із зон, які зазнають стихійного лиха – паводку, льодоходу, повені, для визначення масштабів стихійного лиха.</w:t>
      </w:r>
    </w:p>
    <w:p>
      <w:pPr>
        <w:pStyle w:val="Normal"/>
        <w:spacing w:lineRule="auto" w:line="276"/>
        <w:ind w:left="720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57" w:hanging="360"/>
        <w:jc w:val="both"/>
        <w:rPr/>
      </w:pPr>
      <w:r>
        <w:rPr/>
        <w:t>Громадяни з підтоплених місць села Оскіл евакуюються в приміщення Оскільського сільського будинку культури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57" w:hanging="360"/>
        <w:jc w:val="both"/>
        <w:rPr/>
      </w:pPr>
      <w:r>
        <w:rPr/>
        <w:t>Громадяни з підтоплених місць села Студенок евакуюються в приміщення Студенокського сільського будинку культури.</w:t>
      </w:r>
    </w:p>
    <w:p>
      <w:pPr>
        <w:pStyle w:val="Style2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76"/>
        <w:ind w:left="757" w:hanging="360"/>
        <w:jc w:val="both"/>
        <w:rPr/>
      </w:pPr>
      <w:r>
        <w:rPr/>
        <w:t>У разі необхідності просити районну комісію з надзвичайних ситуацій надати необхідну допомогу в евакуації людей та ліквідації наслідків.</w:t>
      </w:r>
    </w:p>
    <w:p>
      <w:pPr>
        <w:sectPr>
          <w:footerReference w:type="default" r:id="rId3"/>
          <w:type w:val="nextPage"/>
          <w:pgSz w:w="11906" w:h="16838"/>
          <w:pgMar w:left="720" w:right="720" w:gutter="0" w:header="0" w:top="720" w:footer="720" w:bottom="776"/>
          <w:pgNumType w:fmt="decimal"/>
          <w:formProt w:val="false"/>
          <w:textDirection w:val="lrTb"/>
          <w:docGrid w:type="default" w:linePitch="381" w:charSpace="0"/>
        </w:sectPr>
      </w:pP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Геннадій ЗАГОРУ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4"/>
          <w:szCs w:val="24"/>
        </w:rPr>
      </w:pPr>
      <w:r>
        <w:rPr/>
        <w:t xml:space="preserve">                                                                                              </w:t>
      </w:r>
      <w:r>
        <w:rPr>
          <w:sz w:val="24"/>
          <w:szCs w:val="24"/>
        </w:rPr>
        <w:t>Додаток №2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>З А Т В Е Р Д Ж Е Н 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рішення виконавчого комітету                                                  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Оскільської сільської рад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</w:t>
      </w:r>
      <w:r>
        <w:rPr>
          <w:sz w:val="24"/>
          <w:szCs w:val="24"/>
        </w:rPr>
        <w:t xml:space="preserve">від 08 лютого 2022року  № 03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хніка, яка може бути задіяна для ліквідації можливих наслідків підтоплення при осінньо-зимових дощових паводках, весняних повенях, льодоходу на території Оскільської сільської ради у 2022 році</w:t>
      </w:r>
    </w:p>
    <w:p>
      <w:pPr>
        <w:pStyle w:val="Normal"/>
        <w:jc w:val="center"/>
        <w:rPr/>
      </w:pPr>
      <w:r>
        <w:rPr/>
      </w:r>
    </w:p>
    <w:tbl>
      <w:tblPr>
        <w:tblW w:w="10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5"/>
        <w:gridCol w:w="4151"/>
        <w:gridCol w:w="3032"/>
        <w:gridCol w:w="2577"/>
      </w:tblGrid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/п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транспорту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а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даткова інформація</w:t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ктор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ТЗ-82.1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іп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чіп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ТС-4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кскаватор-погрузчик 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JCB 3CXECOSITEMASTER</w:t>
            </w:r>
          </w:p>
        </w:tc>
        <w:tc>
          <w:tcPr>
            <w:tcW w:w="2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Геннадій ЗАГОРУЙ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type w:val="continuous"/>
      <w:pgSz w:w="11906" w:h="16838"/>
      <w:pgMar w:left="720" w:right="720" w:gutter="0" w:header="0" w:top="720" w:footer="720" w:bottom="776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49"/>
        </w:tabs>
        <w:ind w:left="1749" w:hanging="615"/>
      </w:pPr>
      <w:rPr>
        <w:b w:val="false"/>
      </w:r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0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8T14:28:00Z</dcterms:created>
  <dc:creator>Овчаренко Николай Николаевич</dc:creator>
  <dc:description/>
  <dc:language>en-US</dc:language>
  <cp:lastModifiedBy>User</cp:lastModifiedBy>
  <cp:lastPrinted>2022-02-08T16:18:00Z</cp:lastPrinted>
  <dcterms:modified xsi:type="dcterms:W3CDTF">2022-02-08T14:28:00Z</dcterms:modified>
  <cp:revision>2</cp:revision>
  <dc:subject/>
  <dc:title/>
</cp:coreProperties>
</file>