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    </w:t>
            </w:r>
            <w:r>
              <w:rPr>
                <w:b/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lang w:val="ru-RU"/>
              </w:rPr>
              <w:t xml:space="preserve">Проєкт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__________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Папірному Геннадію Миколай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Папірного Геннадія Миколайовича, про   надання  дозволу  на  підключення  до центральної водопровідної мережі с. Оскіл належного йому  домоволодіння за адресою: вул. Піски,58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Папірному Геннадію Миколайовичу на підключення  до центральної водопровідної мережі с.Оскіл домоволодіння за адресою:вул. Піски,58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Папірного Геннадія Миколай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іски,58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іски,58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_____________</w:t>
      </w:r>
      <w:r>
        <w:rPr>
          <w:sz w:val="24"/>
          <w:szCs w:val="24"/>
        </w:rPr>
        <w:t xml:space="preserve">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Доповідач:   _______________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Оскільського сільського голови Чернов П.М.     ________  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Головний спеціаліст з юридичних питань Марченко Ю.М.               _________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1:49:00Z</dcterms:created>
  <dc:creator>Alexandre Katalov</dc:creator>
  <dc:description/>
  <cp:keywords/>
  <dc:language>en-US</dc:language>
  <cp:lastModifiedBy>User</cp:lastModifiedBy>
  <cp:lastPrinted>2021-06-24T14:43:00Z</cp:lastPrinted>
  <dcterms:modified xsi:type="dcterms:W3CDTF">2021-06-24T11:45:00Z</dcterms:modified>
  <cp:revision>5</cp:revision>
  <dc:subject/>
  <dc:title> </dc:title>
</cp:coreProperties>
</file>