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асько Н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асько Наталії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асько Наталії Олександрівні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асько Н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Васько Н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6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1-16T09:53:00Z</dcterms:modified>
  <cp:revision>4</cp:revision>
  <dc:subject/>
  <dc:title>УКРАЇНА</dc:title>
</cp:coreProperties>
</file>