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</w:rPr>
        <w:t>Х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L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ІІ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51                                      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sz w:val="24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23 жовтня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Папірному Г.М.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е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 Папірного Геннадія Миколайовича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 </w:t>
      </w:r>
      <w:bookmarkStart w:id="0" w:name="_Hlk50628744"/>
      <w:r>
        <w:rPr>
          <w:lang w:val="uk-UA"/>
        </w:rPr>
        <w:t xml:space="preserve">Папірному Геннадію Миколайовичу </w:t>
      </w:r>
      <w:bookmarkEnd w:id="0"/>
      <w:r>
        <w:rPr>
          <w:lang w:val="uk-UA"/>
        </w:rPr>
        <w:t xml:space="preserve">дозвіл на розроблення прое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6322888000:01:000:0504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Папірному Геннадію Миколайовичу розроблений та погоджений відповідно до законодавства прое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охорони пам’яток,  історичного  середовища  та благоустрою (Пушкарьов Ю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rFonts w:eastAsia="В;Times New Roman"/>
          <w:b/>
        </w:rPr>
        <w:t xml:space="preserve">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Папірному Г.М.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е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8:15:00Z</dcterms:created>
  <dc:creator>Червонооскільська сільська рада</dc:creator>
  <dc:description/>
  <cp:keywords/>
  <dc:language>en-US</dc:language>
  <cp:lastModifiedBy>Світлана Кулик</cp:lastModifiedBy>
  <cp:lastPrinted>2020-11-05T10:43:00Z</cp:lastPrinted>
  <dcterms:modified xsi:type="dcterms:W3CDTF">2020-11-05T08:44:00Z</dcterms:modified>
  <cp:revision>6</cp:revision>
  <dc:subject/>
  <dc:title/>
</cp:coreProperties>
</file>