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1235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9" t="-866" r="-799" b="-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21"/>
              <w:spacing w:before="24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Normal"/>
        <w:ind w:left="720"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Ш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03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18 січня 2022 року                           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прийняття у комунальну власність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скільської територіальної громади,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пеціалізованого шкільного автобуса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ATAMAN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093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»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Заслухавши інформацію головного спеціаліста відділу земельних відносин та комунального майна Чернова В.М. беручи до уваги Договір купівлі-продажу № 12/21-05 (на забезпечення фінансування соціальних інвестицій) від 13.12.2021 та Угоду про співробітництво № 12/21-05 від 13.12.2021,  керуючись статтями 25, 26, 59,60 Закону України “Про місцеве самоврядування в України», сільська рада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 И Р І Ш И Л А:</w:t>
      </w:r>
    </w:p>
    <w:p>
      <w:pPr>
        <w:pStyle w:val="Normal"/>
        <w:ind w:right="-202" w:hanging="0"/>
        <w:jc w:val="both"/>
        <w:rPr/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>1.  Прийняти безоплатно у комунальну власність Оскільської  територіальної громади, в особі Оскільської сільської ради Ізюмського району Харківської області  спеціалізований шкільний автобус «ATAMAN D093S2», первісною вартістю 1 924 000,00 грн.  (один мільйон дев’ятсот двадцять чотири тисячі гривень) з врахуванням ПДВ.</w:t>
      </w:r>
    </w:p>
    <w:p>
      <w:pPr>
        <w:pStyle w:val="Normal"/>
        <w:ind w:right="-202" w:hanging="0"/>
        <w:jc w:val="both"/>
        <w:rPr/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>2.  Затвердити  акт  приймання-передачі</w:t>
      </w:r>
      <w:r>
        <w:rPr/>
        <w:t xml:space="preserve"> </w:t>
      </w: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 xml:space="preserve">спеціалізованого шкільного автобуса </w:t>
      </w:r>
    </w:p>
    <w:p>
      <w:pPr>
        <w:pStyle w:val="Normal"/>
        <w:ind w:right="-202" w:hanging="0"/>
        <w:jc w:val="both"/>
        <w:rPr>
          <w:rFonts w:ascii="Times New Roman" w:hAnsi="Times New Roman" w:eastAsia="В;Times New Roman" w:cs="Times New Roman"/>
          <w:color w:val="000000"/>
          <w:sz w:val="26"/>
          <w:szCs w:val="26"/>
          <w:lang w:val="uk-UA"/>
        </w:rPr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>«ATAMAN D093S2» № 20/21 від 29.12.2021 між ТОВ «ТРАК-БАС» - Постачальник та Оскільською сільською радою Ізюмського району Харківської області - Покупець.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>2. Передати  безоплатно  на  баланс  Відділу освіти культури, молоді та спорту Оскільської сільської ради Ізюмського району Харківської област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спеціалізований шкільний автобус «ATAMAN D093S2», р.н. СА 9724 ІМ.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 xml:space="preserve">3. </w:t>
      </w:r>
      <w:bookmarkStart w:id="0" w:name="_Hlk92970965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твердити  акт  приймання-передачі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спеціалізованого шкільного автобуса 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«ATAMAN D093S2», р.н. СА 9724 ІМ між Оскільською сільською рад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Ізюмського району Харківської області та Відділом освіти культури, молоді та спорту Оскільської сільської ради </w:t>
      </w:r>
      <w:bookmarkStart w:id="1" w:name="_Hlk92971222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Ізюмського району Харківської області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202" w:hanging="0"/>
        <w:jc w:val="both"/>
        <w:rPr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 Контроль  за   виконанням   даного  рішення  покласти  на  постійну  комісію з   питань комунальної власності, житлово-комунального, господарства, енергозбереження та транспорту Оскільської сільської ради Ізюмського району Харківської області (Номеровського О.І.)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льський голова                                                         Геннадій  ЗАГОРУЙКО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OpenSymbol;Arial Unicode MS"/>
      <w:lang w:val="uk-UA"/>
    </w:rPr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  <w:lang w:val="uk-UA"/>
    </w:rPr>
  </w:style>
  <w:style w:type="character" w:styleId="WW8Num5z0">
    <w:name w:val="WW8Num5z0"/>
    <w:qFormat/>
    <w:rPr>
      <w:rFonts w:ascii="Symbol" w:hAnsi="Symbol" w:cs="Symbol"/>
      <w:color w:val="FF0000"/>
      <w:lang w:val="uk-U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uk-UA"/>
    </w:rPr>
  </w:style>
  <w:style w:type="character" w:styleId="WW8Num8z0">
    <w:name w:val="WW8Num8z0"/>
    <w:qFormat/>
    <w:rPr>
      <w:rFonts w:ascii="Symbol" w:hAnsi="Symbol" w:cs="OpenSymbol;Arial Unicode MS"/>
      <w:lang w:val="uk-UA"/>
    </w:rPr>
  </w:style>
  <w:style w:type="character" w:styleId="WW8Num9z0">
    <w:name w:val="WW8Num9z0"/>
    <w:qFormat/>
    <w:rPr>
      <w:rFonts w:ascii="Symbol" w:hAnsi="Symbol" w:cs="OpenSymbol;Arial Unicode MS"/>
      <w:lang w:val="uk-UA"/>
    </w:rPr>
  </w:style>
  <w:style w:type="character" w:styleId="WW8Num10z0">
    <w:name w:val="WW8Num10z0"/>
    <w:qFormat/>
    <w:rPr>
      <w:rFonts w:ascii="Symbol" w:hAnsi="Symbol" w:cs="OpenSymbol;Arial Unicode MS"/>
      <w:lang w:val="uk-UA"/>
    </w:rPr>
  </w:style>
  <w:style w:type="character" w:styleId="WW8Num11z0">
    <w:name w:val="WW8Num11z0"/>
    <w:qFormat/>
    <w:rPr>
      <w:rFonts w:ascii="Times New Roman" w:hAnsi="Times New Roman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FF0000"/>
      <w:lang w:val="uk-UA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6"/>
      <w:szCs w:val="26"/>
      <w:lang w:val="uk-U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mbri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mbria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FreeSans;Cambri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suppressAutoHyphens w:val="false"/>
      <w:spacing w:before="89" w:after="0"/>
      <w:ind w:left="0" w:right="-34" w:hanging="0"/>
    </w:pPr>
    <w:rPr>
      <w:rFonts w:ascii="Times New Roman" w:hAnsi="Times New Roman" w:cs="Times New Roman"/>
      <w:color w:val="00000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3:00Z</dcterms:created>
  <dc:creator>Червонооскільська сільська рада</dc:creator>
  <dc:description/>
  <cp:keywords/>
  <dc:language>en-US</dc:language>
  <cp:lastModifiedBy>Sekretar</cp:lastModifiedBy>
  <cp:lastPrinted>2022-01-18T14:14:00Z</cp:lastPrinted>
  <dcterms:modified xsi:type="dcterms:W3CDTF">2022-01-18T12:33:00Z</dcterms:modified>
  <cp:revision>2</cp:revision>
  <dc:subject/>
  <dc:title/>
</cp:coreProperties>
</file>