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8947747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03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3 жовтня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9 місяців 2020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9 місяців 2020 року, відповідно до Закону України «Про місцеве самоврядування в Україні» ст.26 п.23 та Бюджетного кодексу України ст.80 п.4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дев’ять місяців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43 246 238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0 906 64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339 59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38 257 63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30 922 315 грн., видатки спеціального фонду бюджету  в сумі –7 335 319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4T13:52:00Z</dcterms:created>
  <dc:creator>Sanya</dc:creator>
  <dc:description/>
  <cp:keywords/>
  <dc:language>en-US</dc:language>
  <cp:lastModifiedBy>Sekretar</cp:lastModifiedBy>
  <cp:lastPrinted>2020-11-05T09:35:00Z</cp:lastPrinted>
  <dcterms:modified xsi:type="dcterms:W3CDTF">2020-11-05T07:35:00Z</dcterms:modified>
  <cp:revision>3</cp:revision>
  <dc:subject/>
  <dc:title> </dc:title>
</cp:coreProperties>
</file>