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Хижняк Юлія Іван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Оскільська, буд. 43,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Хижняк Юлії Іван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 (кадастровий номер 6322888001:01:001:1033), площею 0,2434  га, в т.ч. 0,2434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Хижняк Юлії Іванівни (податковий номер платника податку 1766900562 )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3),  площею 0,2434  га, в т.ч. 0,2434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Хижняк Юлію Іван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43,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3: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43:00Z</dcterms:modified>
  <cp:revision>7</cp:revision>
  <dc:subject/>
  <dc:title/>
</cp:coreProperties>
</file>