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>
                <w:b/>
                <w:lang w:val="ru-RU"/>
              </w:rPr>
              <w:t xml:space="preserve">                                                                             </w:t>
            </w:r>
            <w:r>
              <w:rPr>
                <w:lang w:val="ru-RU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lang w:val="ru-RU"/>
              </w:rPr>
              <w:t xml:space="preserve">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17 серпня </w:t>
            </w:r>
            <w:r>
              <w:rPr>
                <w:b/>
              </w:rPr>
              <w:t>2021 року                                                                      №</w:t>
            </w:r>
            <w:r>
              <w:rPr>
                <w:b/>
                <w:lang w:val="ru-RU"/>
              </w:rPr>
              <w:t xml:space="preserve"> 05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Борисовець Людмилі Яковл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Дібров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Борисовець Людмили Яковлівни, про   надання  дозволу  на  підключення  до центральної водопровідної мережі с. Діброва належного їй  домоволодіння за адресою: вул. Залізнична, 14 с. Діброва, Ізюмський район, Харківська область, керуючись статтею 30 Закону України «Про місцеве самоврядування в Україні», виконавчий комітет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 xml:space="preserve">1. Надати  дозвіл гр.Борисовець Людмилі Яковлівні на підключення  до центральної водопровідної мережі с.Діброва домоволодіння за адресою:  вул. Залізнична, 14,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с. Діброва, Ізюмський район ,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Борисовець Людмилу Яковлівну виготовити  проєктну документацію підключення до центральної водопровідної мережі с.Діброва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Залізнична, 14, с. Діброва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1 Підключення до  центральної водопровідної мережі с. Діброва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 З підписання Акту розмежуванн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2 </w:t>
      </w:r>
      <w:r>
        <w:rPr>
          <w:sz w:val="26"/>
          <w:szCs w:val="26"/>
        </w:rPr>
        <w:t>К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Залізнична, 14, с. Діброва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TextBody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Оскільський сільський  голова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9T08:16:00Z</dcterms:created>
  <dc:creator>Alexandre Katalov</dc:creator>
  <dc:description/>
  <dc:language>en-US</dc:language>
  <cp:lastModifiedBy>User</cp:lastModifiedBy>
  <cp:lastPrinted>2021-08-19T11:15:00Z</cp:lastPrinted>
  <dcterms:modified xsi:type="dcterms:W3CDTF">2021-08-19T08:16:00Z</dcterms:modified>
  <cp:revision>2</cp:revision>
  <dc:subject/>
  <dc:title/>
</cp:coreProperties>
</file>